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lang w:val="sr-RS"/>
        </w:rPr>
      </w:pPr>
      <w:r>
        <w:rPr>
          <w:lang w:val="sr-RS"/>
        </w:rPr>
        <w:t>На основу члана 32. Закона о локалној самоуправи  ("Службени гласник Републике Србије", број: 129/2007, 83/2014-др. закон, 101/2016-др. закон и 47/2018), члана 43. Закона о буџетском систему ("Службени гласник Републике Србије", број: 54/2009, 73/2010, 101/2010, 101/2011,93/2012,62/2013, 63/2013-испр., 108/2013, 142/2014, 68/2015, 103/2015, 99/2016, 113/2017, 95/2018, 31/2019, 72/2019, 149/2020 и 118/2021), и члана 42. тачка 2. Статута општине Бачка Топола ("Службени лист општине Бачка Топола", број: 5/2019), на предлог Општинског већа Скупштина општине Бачка Топола на седници одржаној дана 23. децембрa 2021. године, доноси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Д Л У К У 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БУЏЕТУ ОПШТИНЕ БАЧКА ТОПОЛА ЗА 2022. ГОДИНУ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I ОПШТИ ДЕО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widowControl w:val="false"/>
        <w:jc w:val="center"/>
        <w:rPr>
          <w:color w:val="4BACC6"/>
          <w:lang w:val="sr-RS"/>
        </w:rPr>
      </w:pPr>
      <w:r>
        <w:rPr>
          <w:color w:val="4BACC6"/>
          <w:lang w:val="sr-RS"/>
        </w:rPr>
      </w:r>
    </w:p>
    <w:p>
      <w:pPr>
        <w:pStyle w:val="Normal"/>
        <w:widowControl w:val="false"/>
        <w:jc w:val="both"/>
        <w:rPr/>
      </w:pPr>
      <w:r>
        <w:rPr>
          <w:color w:val="4BACC6"/>
          <w:lang w:val="sr-RS"/>
        </w:rPr>
        <w:tab/>
      </w:r>
      <w:r>
        <w:rPr>
          <w:lang w:val="sr-RS"/>
        </w:rPr>
        <w:t>Приходи и примања, расходи и издаци буџета општине Бачка Топола за 2022. годину, (у даљем тексту: буџет), састоје се од: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bookmarkStart w:id="0" w:name="RANGE!A1%3AF25"/>
      <w:bookmarkStart w:id="1" w:name="RANGE!A1%3AB25"/>
      <w:bookmarkStart w:id="2" w:name="RANGE!A1%3AF25"/>
      <w:bookmarkStart w:id="3" w:name="RANGE!A1%3AB25"/>
      <w:bookmarkEnd w:id="2"/>
      <w:bookmarkEnd w:id="3"/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1986"/>
        <w:gridCol w:w="1683"/>
      </w:tblGrid>
      <w:tr>
        <w:trPr>
          <w:trHeight w:val="955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bookmarkStart w:id="4" w:name="RANGE!A1%3AC25"/>
            <w:r>
              <w:rPr>
                <w:b/>
                <w:bCs/>
                <w:lang w:val="sr-RS"/>
              </w:rPr>
              <w:t>А. РАЧУН ПРИХОДА И ПРИМАЊА, РАСХОДА И ИЗДАТАКА</w:t>
            </w:r>
            <w:bookmarkEnd w:id="4"/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Економска класификациј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ЛАНИРАНА СРЕДСТВА</w:t>
            </w:r>
          </w:p>
        </w:tc>
      </w:tr>
      <w:tr>
        <w:trPr>
          <w:trHeight w:val="477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Укупни приходи и примања од продаје нефинансијске имовин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+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51.880.8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1. ТЕКУЋИ ПРИХОДИ у чему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243.280.8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- буџетска средства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238.188.0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сопствени приход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092.8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донациј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2. ПРИМАЊА ОД ПРОДАЈЕ НЕФИНАНСИЈСКЕ ИМОВИН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00.000</w:t>
            </w:r>
          </w:p>
        </w:tc>
      </w:tr>
      <w:tr>
        <w:trPr>
          <w:trHeight w:val="477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 Укупни расходи и издаци за набавку нефинансијске имовин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+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634.630.8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1. ТЕКУЋИ РАСХОДИ у чему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90.477.3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текући буџетски расход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085.384.5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расходи из сопствених приход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092.8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донациј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2. ИЗДАЦИ ЗА НАБАВКУ НЕФИНАНСИЈСКЕ ИМОВИНЕ у чему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44.153.5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текући буџетски издац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21.953.5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издаци из сопствених приход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22.200.0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- донациј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УЏЕТСКИ ДЕФИЦИТ (кл. 7 + кл. 8) - (кл. 4 + кл. 5)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382.750.0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даци за набавку финансијске имовин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УКУПАН ФИСКАЛНИ ДЕФИЦИТ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(7+8)-(4+5)-6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382.750.0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. РАЧУН ФИНАНСИРАЊ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аје финансијске имовин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задуживањ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Nеутрoшена  средства из претхохних годин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2.700.00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даци за отплату главнице дуга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ЕТО ФИНАНСИРАЊ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91+92)-(61+6211)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82.750.000</w:t>
            </w:r>
          </w:p>
        </w:tc>
      </w:tr>
    </w:tbl>
    <w:p>
      <w:pPr>
        <w:pStyle w:val="Normal"/>
        <w:widowControl w:val="false"/>
        <w:jc w:val="both"/>
        <w:rPr>
          <w:color w:val="4BACC6"/>
          <w:sz w:val="20"/>
          <w:szCs w:val="20"/>
          <w:lang w:val="sr-RS"/>
        </w:rPr>
      </w:pPr>
      <w:r>
        <w:rPr>
          <w:color w:val="4BACC6"/>
          <w:sz w:val="20"/>
          <w:szCs w:val="20"/>
          <w:lang w:val="sr-RS"/>
        </w:rPr>
      </w:r>
    </w:p>
    <w:p>
      <w:pPr>
        <w:pStyle w:val="Normal"/>
        <w:widowControl w:val="false"/>
        <w:jc w:val="center"/>
        <w:rPr>
          <w:color w:val="4BACC6"/>
          <w:sz w:val="20"/>
          <w:szCs w:val="20"/>
          <w:lang w:val="sr-RS"/>
        </w:rPr>
      </w:pPr>
      <w:r>
        <w:rPr>
          <w:color w:val="4BACC6"/>
          <w:sz w:val="20"/>
          <w:szCs w:val="20"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widowControl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firstLine="720"/>
        <w:jc w:val="both"/>
        <w:rPr>
          <w:lang w:val="sr-RS"/>
        </w:rPr>
      </w:pPr>
      <w:r>
        <w:rPr>
          <w:lang w:val="sr-RS"/>
        </w:rPr>
        <w:t>Приходи и примања, расходи и издаци буџета утврђени су у следећим износима:</w:t>
      </w:r>
    </w:p>
    <w:p>
      <w:pPr>
        <w:pStyle w:val="Normal"/>
        <w:ind w:firstLine="708"/>
        <w:jc w:val="both"/>
        <w:rPr>
          <w:color w:val="4BACC6"/>
          <w:sz w:val="20"/>
          <w:szCs w:val="20"/>
          <w:lang w:val="sr-RS"/>
        </w:rPr>
      </w:pPr>
      <w:r>
        <w:rPr>
          <w:color w:val="4BACC6"/>
          <w:sz w:val="20"/>
          <w:szCs w:val="20"/>
          <w:lang w:val="sr-RS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764"/>
        <w:gridCol w:w="1946"/>
      </w:tblGrid>
      <w:tr>
        <w:trPr>
          <w:trHeight w:val="502" w:hRule="atLeast"/>
        </w:trPr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И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Економска класификациј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нос у динарима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КУЋИ ПРИХОДИ И ПРИМАЊА ОД ПРОДАЈЕ НЕФИНАНСИЈСКЕ ИМОВИ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51.880.8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Порески приход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49.320.000</w:t>
            </w:r>
          </w:p>
        </w:tc>
      </w:tr>
      <w:tr>
        <w:trPr>
          <w:trHeight w:val="352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88.0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2 Самодопринос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118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0.0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3 Порези на имовину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12.0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4 Порези на добра и услуг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.82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5 Други порез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 Непорески приходи, у чему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0.128.542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1.Накнада за коришћење природних добар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415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0.000</w:t>
            </w:r>
          </w:p>
        </w:tc>
      </w:tr>
      <w:tr>
        <w:trPr>
          <w:trHeight w:val="227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2. Накнада за коришћење грађевинског земљиш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4153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3.Накнада за уређивање грађевинског земљиш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4225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.0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.4.Остали непорески приход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106.978.542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Донациј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1+73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 Трансфер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9.867.258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 Примања од продаје нефинансијске имови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6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 Остали приход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265.000</w:t>
            </w:r>
          </w:p>
        </w:tc>
      </w:tr>
      <w:tr>
        <w:trPr>
          <w:trHeight w:val="343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РАСХОДИ  И ИЗДАЦИ ЗА НАБАВКУ НЕФИНАНСИЈСКЕ ИМОВИ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34.630.8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Текући расход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090.477.3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1. Расходи за запосле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6.997.28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2. Коришћење роба и услу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72.944.888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3. употреба основних средстав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4.Отплата камат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5. Субенциј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1.10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6. Права из социјалног осигурањ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7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2.391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1.7. Остали расход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+49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8.627.832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 Трансфер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63+464+46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8.411.3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Издаци за набавку нефинансијске имови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44.153.500</w:t>
            </w:r>
          </w:p>
        </w:tc>
      </w:tr>
      <w:tr>
        <w:trPr>
          <w:trHeight w:val="352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 Издацу за набавку финансијске имовине (осим 6211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ИМАЊА ОД ПРОДАЈЕ ФИНАНСИЈСКЕ ИМОВИНЕ И ЗАДУЖИВАЊ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.000</w:t>
            </w:r>
          </w:p>
        </w:tc>
      </w:tr>
      <w:tr>
        <w:trPr>
          <w:trHeight w:val="343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.00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 Задуживањ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2.1. Задуживање код домаћих кредитор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>
                <w:lang w:val="sr-RS"/>
              </w:rPr>
              <w:t>2.2. Задуживање код страних кредитор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ТПЛАТА ДУГА И НАБАВКА ФИНАНСИЈСКЕ ИМОВИ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 Отплата дуг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3.1. Отплата дуга домаћим кредитори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3.2. Отплата дуга страним кредитори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3.3. Отплата дуга по гаранцијама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 Набавка финансијске имовине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21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6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ЕУТРОШЕНА СРЕДСТВА ИЗ ПРЕТХОДНИХ ГОДИНА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82.700.000</w:t>
            </w:r>
          </w:p>
        </w:tc>
      </w:tr>
    </w:tbl>
    <w:p>
      <w:pPr>
        <w:pStyle w:val="Normal"/>
        <w:widowControl w:val="false"/>
        <w:jc w:val="center"/>
        <w:rPr>
          <w:color w:val="4BACC6"/>
          <w:lang w:val="sr-RS"/>
        </w:rPr>
      </w:pPr>
      <w:r>
        <w:rPr>
          <w:color w:val="4BACC6"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RS"/>
        </w:rPr>
        <w:t xml:space="preserve">Потребна средства за финансирање буџетског дефицита из члана 1. ове одлуке у износу од </w:t>
      </w:r>
      <w:r>
        <w:rPr>
          <w:bCs/>
          <w:lang w:val="sr-RS"/>
        </w:rPr>
        <w:t>382.750.000,00 динара</w:t>
      </w:r>
      <w:r>
        <w:rPr>
          <w:b/>
          <w:bCs/>
          <w:lang w:val="sr-RS"/>
        </w:rPr>
        <w:t xml:space="preserve">  </w:t>
      </w:r>
      <w:r>
        <w:rPr>
          <w:lang w:val="sr-RS"/>
        </w:rPr>
        <w:t xml:space="preserve">обезбедиће се из пренетих неутрошених средстава из претходних година у износу од </w:t>
      </w:r>
      <w:r>
        <w:rPr>
          <w:bCs/>
          <w:lang w:val="sr-RS"/>
        </w:rPr>
        <w:t xml:space="preserve">382.700.000,00 </w:t>
      </w:r>
      <w:r>
        <w:rPr>
          <w:lang w:val="sr-RS"/>
        </w:rPr>
        <w:t>динара и од средстава од продаје финансијске имовине у износу од 50.000,00 динара.</w:t>
      </w:r>
    </w:p>
    <w:p>
      <w:pPr>
        <w:pStyle w:val="Normal"/>
        <w:widowControl w:val="false"/>
        <w:ind w:left="720" w:hanging="0"/>
        <w:jc w:val="both"/>
        <w:rPr>
          <w:color w:val="4BACC6"/>
          <w:sz w:val="16"/>
          <w:szCs w:val="16"/>
          <w:lang w:val="sr-RS"/>
        </w:rPr>
      </w:pPr>
      <w:r>
        <w:rPr>
          <w:color w:val="4BACC6"/>
          <w:sz w:val="16"/>
          <w:szCs w:val="16"/>
          <w:lang w:val="sr-RS"/>
        </w:rPr>
      </w:r>
    </w:p>
    <w:p>
      <w:pPr>
        <w:pStyle w:val="Normal"/>
        <w:widowControl w:val="false"/>
        <w:ind w:left="720" w:hanging="0"/>
        <w:jc w:val="both"/>
        <w:rPr>
          <w:color w:val="4BACC6"/>
          <w:sz w:val="16"/>
          <w:szCs w:val="16"/>
          <w:lang w:val="sr-RS"/>
        </w:rPr>
      </w:pPr>
      <w:r>
        <w:rPr>
          <w:color w:val="4BACC6"/>
          <w:sz w:val="16"/>
          <w:szCs w:val="16"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BodyText"/>
        <w:widowControl w:val="false"/>
        <w:rPr/>
      </w:pPr>
      <w:r>
        <w:rPr>
          <w:lang w:val="sr-RS"/>
        </w:rPr>
        <w:tab/>
      </w:r>
      <w:r>
        <w:rPr>
          <w:rFonts w:cs="Times New Roman" w:ascii="Times New Roman" w:hAnsi="Times New Roman"/>
          <w:lang w:val="sr-RS"/>
        </w:rPr>
        <w:t>Приходи буџета распоређују се по врстама и то:</w:t>
      </w:r>
    </w:p>
    <w:p>
      <w:pPr>
        <w:pStyle w:val="BodyText"/>
        <w:widowControl w:val="false"/>
        <w:rPr>
          <w:rFonts w:ascii="Times New Roman" w:hAnsi="Times New Roman" w:cs="Times New Roman"/>
          <w:color w:val="4BACC6"/>
          <w:lang w:val="sr-RS"/>
        </w:rPr>
      </w:pPr>
      <w:r>
        <w:rPr>
          <w:rFonts w:cs="Times New Roman" w:ascii="Times New Roman" w:hAnsi="Times New Roman"/>
          <w:color w:val="4BACC6"/>
          <w:lang w:val="sr-RS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640"/>
        <w:gridCol w:w="1557"/>
        <w:gridCol w:w="1344"/>
        <w:gridCol w:w="1491"/>
        <w:gridCol w:w="851"/>
      </w:tblGrid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bookmarkStart w:id="5" w:name="RANGE!A3%3AP117"/>
            <w:r>
              <w:rPr>
                <w:b/>
                <w:bCs/>
                <w:sz w:val="18"/>
                <w:szCs w:val="18"/>
                <w:lang w:val="sr-RS"/>
              </w:rPr>
              <w:t>Економ. клас.</w:t>
            </w:r>
            <w:bookmarkEnd w:id="5"/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ВРСТА ПРИ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ЛАНИРАНИ ПРИХОДИ И ПРИМАЊА ЗА 2022. ГОДИНУ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ЛАНИРАНИ ПРИХОДИ И ПРИМАЊА ИЗ ОСТАЛИХ ИЗВОР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О ПЛАНИРАНИ ПРИХОДИ И ПРИМАЊА ЗА 2022. ГОДИН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 xml:space="preserve">ТЕКУЋИ ПРИХОДИ- КЛАСА 7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РЕЗИ НА ДОХОДАК, ДОБИТ И КАПИТАЛНЕ ДОБИТК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11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 на зарад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17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17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,54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11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 на приходе од самосталне делатно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8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,32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114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 на приходе од имови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118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амодоприноси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0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0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,73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119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 на друге приход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11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98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98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6,58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РЕЗИ НА  ИМОВИН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31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 на имовин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7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87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,44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33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 на наслеђе и покло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,06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34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 на капиталне трансакциј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5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,5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13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2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2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9,0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1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РЕЗИ НА ДОБРА И УСЛУГ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4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унална такса за коришћење рекламних пано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Комунална такса за држање моторних возил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4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промену намене пољопривредног земљиш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4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5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равишна такс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5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равишна такса по решењу надлежног органа ЈЛС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6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заштиту и унапређење животне средине (Еко накнада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6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коришћење јавне површине у пословне и друге сврх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456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1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.82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7.82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1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РУГИ ПОРЕЗ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61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унална такса на фирм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1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3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НАЦИЈЕ ОД МЕЂУНАРОДНИХ ОРГАНИЗАЦИЈ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732151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0.0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0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3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00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3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РАНСФЕРИ ОД ДРУГИХ НИВОА ВЛАСТ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3315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и наменски трансфери од АПВ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.449.04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1.449.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,3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3315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наменски трансфери од АП Војводине у корист нивоа општ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8.418.21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8.418.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,6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3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9.867.25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9.867.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ИХОДИ ОД ИМОВИ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11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од камата на депонована средстав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15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152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1.8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1.8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153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унална такса за коришћење простора на јавним површинам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41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.9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.9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,8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ИХОДИ ОД ПРОДАЈЕ ДОБАРА И УСЛУГ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12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по основу конверзије права коришћења у право своји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15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15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15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2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инске административне такс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25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за уређивање грађевинског земљиш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25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акса за озакоњење објеката у корист општ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3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237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65.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865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42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.3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865.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165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ОВЧАНЕ КАЗНЕ И ОДУЗЕТА ИМОВИНСКА КОРИСТ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33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и од новчаних казни за саобраћајне прекршај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39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74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7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 </w:t>
            </w: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43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600.74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600.7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БРОВОЉНИ ТРАНСФЕРИ ОД ФИЗИЧКИХ И ПРАВНИХ Л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4151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и добровољни трансфери од физичких и правних лиц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62.0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12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44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62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12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4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ШОВИТИ И НЕОДРЕЂЕНИ ПРИ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5151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и  приходи у корист нивоа општин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.000.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0.0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.20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,73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4515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ео добити јавног предузећа, према одлуци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3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45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0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8.7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,76</w:t>
            </w:r>
          </w:p>
        </w:tc>
      </w:tr>
      <w:tr>
        <w:trPr>
          <w:trHeight w:val="3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7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7211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5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5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7212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морансумске ставке за рефундацију расхода буџета општине из претходне године за финансиране пројекте из Е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72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65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765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8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811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нсфери између буџетских корисника на истом н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781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КЛАСА 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38.188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92.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RS"/>
              </w:rPr>
              <w:t>1.243.280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,06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ПРИМАЊА ОД ПРОДАЈЕ НЕФИНАНСИЈСКЕ ИМОВИНЕ- КЛАСА 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111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аје непокретности у корист нивоа општ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.0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1115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отплате станова у корист нивоа општ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121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аје покретних ствари у корист нивоа општ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КЛАСА 8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6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6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ПРИМАЊА ОД ЗАДУЖИВАЊА И ПРОДАЈЕ ФИНАНСИЈСКЕ ИМОВИНЕ - КЛАСА 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2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ИМАЊА ОД ПРОДАЈЕ ДОМАЋЕ ФИНАНСИЈСКЕ ИМОВИ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216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по основу отплате датих креди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921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КЛАСА 9 :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7+8+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УКУПНИ ТЕКУЋИ ПРИХОДИ И ПРИМАЊА БУЏ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46.838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92.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251.930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6,59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1171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нета неутрошена средства за посебне наме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0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2.200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2.7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3,4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ПРЕНЕТА СРЕДСТВА ИЗ ПРЕТХОДНЕ ГOДИН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60.5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2.200.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82.700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3,4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иходи из буџ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225.388.95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.225.388.9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74,96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Сопствени приходи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sr-RS"/>
              </w:rPr>
              <w:t>5.092.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.092.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7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рансфери од других нивоа власти (733154, 733156, 733252)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449.04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1.449.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,3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распоређени вишак прихода из ранијих годин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2.166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52.166.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9,31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Неутрошена средстава донација из ранијих годи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8.334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  <w:lang w:val="sr-RS"/>
              </w:rPr>
              <w:t>222.2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30.53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14,10</w:t>
            </w:r>
          </w:p>
        </w:tc>
      </w:tr>
      <w:tr>
        <w:trPr>
          <w:trHeight w:val="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А РАСПОЛОЖИВА СРЕДСТВА БУЏЕТ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407.338.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7.292.8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34.630.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0,00</w:t>
            </w:r>
          </w:p>
        </w:tc>
      </w:tr>
    </w:tbl>
    <w:p>
      <w:pPr>
        <w:pStyle w:val="Normal"/>
        <w:widowControl w:val="false"/>
        <w:rPr>
          <w:color w:val="4BACC6"/>
          <w:lang w:val="sr-RS"/>
        </w:rPr>
      </w:pPr>
      <w:r>
        <w:rPr>
          <w:color w:val="4BACC6"/>
          <w:lang w:val="sr-RS"/>
        </w:rPr>
      </w:r>
    </w:p>
    <w:p>
      <w:pPr>
        <w:pStyle w:val="Normal"/>
        <w:suppressAutoHyphens w:val="false"/>
        <w:jc w:val="both"/>
        <w:rPr>
          <w:color w:val="4BACC6"/>
          <w:szCs w:val="22"/>
          <w:lang w:val="sr-RS" w:eastAsia="en-US"/>
        </w:rPr>
      </w:pPr>
      <w:r>
        <w:rPr>
          <w:color w:val="4BACC6"/>
          <w:szCs w:val="22"/>
          <w:lang w:val="sr-RS" w:eastAsia="en-US"/>
        </w:rPr>
      </w:r>
    </w:p>
    <w:p>
      <w:pPr>
        <w:sectPr>
          <w:footerReference w:type="default" r:id="rId2"/>
          <w:type w:val="nextPage"/>
          <w:pgSz w:w="11906" w:h="16838"/>
          <w:pgMar w:left="1191" w:right="1247" w:gutter="0" w:header="0" w:top="435" w:footer="595" w:bottom="651"/>
          <w:pgNumType w:start="1050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widowControl w:val="false"/>
        <w:jc w:val="center"/>
        <w:rPr>
          <w:sz w:val="12"/>
          <w:lang w:val="sr-RS"/>
        </w:rPr>
      </w:pPr>
      <w:r>
        <w:rPr>
          <w:sz w:val="12"/>
          <w:lang w:val="sr-RS"/>
        </w:rPr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>Планирани капитални издаци буџетских корисника за 2022., 2023. и 2024. годину исказују се у следећем прегледу:</w:t>
      </w:r>
    </w:p>
    <w:p>
      <w:pPr>
        <w:pStyle w:val="Normal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tbl>
      <w:tblPr>
        <w:tblW w:w="14692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3179"/>
        <w:gridCol w:w="633"/>
        <w:gridCol w:w="632"/>
        <w:gridCol w:w="1393"/>
        <w:gridCol w:w="1266"/>
        <w:gridCol w:w="1265"/>
        <w:gridCol w:w="1216"/>
        <w:gridCol w:w="1217"/>
        <w:gridCol w:w="1189"/>
        <w:gridCol w:w="1188"/>
        <w:gridCol w:w="1012"/>
      </w:tblGrid>
      <w:tr>
        <w:trPr>
          <w:trHeight w:val="14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bookmarkStart w:id="6" w:name="RANGE!B1%3AS57"/>
            <w:r>
              <w:rPr>
                <w:b/>
                <w:bCs/>
                <w:sz w:val="20"/>
                <w:szCs w:val="20"/>
                <w:lang w:val="sr-RS"/>
              </w:rPr>
              <w:t>Приоритет</w:t>
            </w:r>
            <w:bookmarkEnd w:id="6"/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 капиталног пројекта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Година почетка финансирања пројект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Година завршетка финансирања пројект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а вредност пројек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звршење до 202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1-план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1 - процена извршењ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2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кон   2024</w:t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76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затвореног базена Венус у Бачкој Тополи са пратећим садржајим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7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7.505.3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9.494.6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0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.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бављање некретни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21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пројектовање водоводне мреже са водоснабвевањем у Бачкој Топол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.085.3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883.3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602.0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.6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ња аутокамп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6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1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некатегорисаних путе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5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1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3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7.5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0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09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пројектовање тротоара у делу улице Гомбош Јанош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09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саобраћајница и комуналне инфраструктуре у Блоку 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.947.1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2.947.1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ланских докумената (ПДР, ПГР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796.59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73.6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1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422.9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79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и ревитализација градског пар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општинској управи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ио одржавање зграда и објекат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саобраћајнице у индустријском парк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уличне расвете у Индустријском парк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граде и грађевински објекти за безбедност саобраћаја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 документација у ПУ Бамб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ПУ Бамб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Дому Култур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реконструкција зграде бившег Хотела - Дом Култур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.0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Библиотеци "Јухас Ержебет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е и опрема у Музеј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аптације зграде каштел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878.1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878.39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99.7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споменика (Касарна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мена старих водоводних цеви у МЗ СТАРА МОРАВИЦ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локалних улица у МЗ СТАРА МОРАВИЦ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907.3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3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407.3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СТАРА МОРАВИЦ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7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833.4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4.7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зграде месне заједнице у СТАРОЈ МОРАВИЦ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5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ЈШ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дечјег базена у МЗ Бајш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БАЈШ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 документација  у МЗ ГУНАРОШ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пешачке стазе у ул. Дожа Ђерђа у МЗ ГУНАРОШ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ГУНАРОШ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0.17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улица Добропољска у МЗ БАЧКИ СОКОЛАЦ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чки Соколац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5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БАЧКИ СОКОЛА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.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8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КАРАЂОРЂЕ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9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МАЛИ БЕОГРА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5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овање и изградња монтажне цркве у МЗ МАЛИ БЕОГРА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6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2.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за МЗ НОВО ОРАХО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1.8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1.8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некатегорисаних путева у МЗ НОВО ОРАХО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455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67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452.5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Aсфалтирање локалних путева у МЗ ЊЕГОШЕ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353.3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572.1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353.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50.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50.00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ЊЕГОШЕ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ЊЕГОШЕ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7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водоводне мреже у Пачир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611.5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ПАНОНИЈ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72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72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9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повина канцеларијских зграда у  МЗ КРИВАЈ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 у МЗ КРИВАЈ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3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фалтирање локалних путева у МЗ ТОМИСЛАВЦ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5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73.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овање  у МЗ ТОМИСЛАВЦ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бављање некретнине у МЗ Побе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шин и опрема (Омладина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1.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1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21.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41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74.348.2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7.440.68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71.208.59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3.754.0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8.453.5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50.800.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2.550.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350.0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67" w:right="1133" w:gutter="0" w:header="1134" w:top="1191" w:footer="595" w:bottom="1247"/>
          <w:pgNumType w:start="10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BodyText"/>
        <w:widowControl w:val="false"/>
        <w:ind w:firstLine="720"/>
        <w:rPr/>
      </w:pPr>
      <w:r>
        <w:rPr>
          <w:rFonts w:cs="Times New Roman" w:ascii="Times New Roman" w:hAnsi="Times New Roman"/>
          <w:szCs w:val="24"/>
          <w:lang w:val="sr-RS"/>
        </w:rPr>
        <w:t>Издаци буџета, по програмској класификацији, утврђени су и распоређени у следећим износима</w:t>
      </w:r>
      <w:r>
        <w:rPr/>
        <w:t>: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12"/>
        <w:gridCol w:w="4871"/>
        <w:gridCol w:w="1628"/>
        <w:gridCol w:w="1195"/>
      </w:tblGrid>
      <w:tr>
        <w:trPr>
          <w:trHeight w:val="2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bookmarkStart w:id="7" w:name="RANGE!A2%3AR174"/>
            <w:r>
              <w:rPr>
                <w:b/>
                <w:bCs/>
                <w:sz w:val="20"/>
                <w:szCs w:val="20"/>
                <w:lang w:val="sr-RS"/>
              </w:rPr>
              <w:t>Шифра</w:t>
            </w:r>
            <w:bookmarkEnd w:id="7"/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КУПНИ РАСХОДИ ЗА 2022. ГОДИНУ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/>
              </w:rPr>
              <w:t>Програм-ска активност/  Пројекат</w:t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.  Становање, урбанизам и просторно планира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4.4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2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000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торно и урбанистичко планирањ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200.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4101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дечјег игралишта у Б.Тополи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Прибављање некретнина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2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за МЗ Ново Орахово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повина канцеларијских зграда у  МЗ Кривај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Његоше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5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а документација  у МЗ ГУНАРОШ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6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МЗ Бајш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7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бављање некретнине у МЗ Побед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8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ње МЗ Бачки Соколац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09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зграде месне заједнице у Старој Моравиц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0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но планирање у МЗ Томиславц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1-511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товање и изградња монтажне цркве у МЗ МАЛИ БЕОГРАД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2.  Комуналне делатност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95.275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8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1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/одржавање јавним осветљење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2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јавних зелених површи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чистоће на површинама јавне наме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625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4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оохигије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7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0008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снабдевање водом за пић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градња и пројектовање водоводне мреже са водоснабвевањем у Бачкој Тополи 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уличне расвете у Индустријском парк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и реконструкција водоводне мреже у насељу НОВО ОРАХО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4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мена старих водоводних цеви у МЗ СТАРА МОРАВИЦ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4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2-5205</w:t>
            </w:r>
          </w:p>
        </w:tc>
        <w:tc>
          <w:tcPr>
            <w:tcW w:w="48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водоводне мреже у ПАЧИРУ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3.  Локални економски развој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0.914.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00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економском развоју и промоцији предузетништ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58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6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4301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Jавни радови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500.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6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1-430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лана развоја ЈЛ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34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4.  Развој туризм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72.439.3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55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00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развојем туриз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439.37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зградња затвореног базена Венус у Бачкој Тополи са пратећим садржајима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,18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2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ња аутокамп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6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2-54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дечјег базена у МЗ Бајш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5.  Пољопривреда и рурални развој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5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-00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101-00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е подршке руралном развој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.7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6.  Заштита животне среди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7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49</w:t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0004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отпадним водама 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.3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2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на станица за квалитет ваздуха и вод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4603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функционисање ППОВ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5601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ђење и ревитализација градског парк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401-5602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пројектно техничке документације и изградња канализационе мреже Б.Тополи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5.695.8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63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000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и одржавање саобраћајне инфраструктуре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00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вни градски и приградски превоз путник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.000.0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9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саобраћајнице у индустријском парк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саобраћајница и комуналне инфраструктуре у Блоку 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пројектовање тротоара у делу улице Гомбош Јанош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државање путева и тротоара  у Бачкој Тополи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4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пешачке стазе у ул. Дожа Ђерђа у МЗ ГУНАРОШ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5</w:t>
            </w:r>
          </w:p>
        </w:tc>
        <w:tc>
          <w:tcPr>
            <w:tcW w:w="48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локалних улица у МЗ СТАРА МОРАВИЦ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2</w:t>
            </w:r>
          </w:p>
        </w:tc>
        <w:tc>
          <w:tcPr>
            <w:tcW w:w="48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6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некатегорисаних путева у МЗ НОВО ОРАХО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452.5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7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фалтирање локалних путева у МЗ ЊЕГОШЕ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8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Асфалтирање локалних путева у МЗ Томиславц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5709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улица Добропољска у МЗ БАЧКИ СОКОЛАЦ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701-47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вање путева МЗ БАЈШ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543.3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8.  Предшколско васпитањ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2.154.2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2-00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2.154.2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Програм 9.  Основно образовање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5.264.7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99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3-000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ција делатности основног образовањ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.264.7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9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Програм 10. Средње образовање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5.136.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1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-000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ција делатности средњег образовањ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.036.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4-41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питално одржавање зграде Гимназиј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1.  Социјална  и дечја зашти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3.786.3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51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01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нократне помоћи и други облици помоћи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000.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6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невне услуг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826.3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8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ктивности Црвеног крс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58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19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деци и породицама са децом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78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8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902-0020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рађању и родитељств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2.  Здравствена заштит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3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0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1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установа примарне здравствене заштите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800.0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ртвозорст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1-0003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3.  Развој култур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41.247.2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,8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Функционисање локалних установа културе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0.547.2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5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чање културне продукције и уметничког стваралашт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8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00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споменика (Касарна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реконструкција зграде бившег Хотел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-513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аптације зграде каштел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4.  Развој спорта и омладин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0.551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1-00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.551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5.  Опште услуге локалне самоуправ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76.095.76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,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локалне самоуправе и градских општи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3.835.2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,1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месних заједниц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6.332.8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2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ско правобранилаштво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608.0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5</w:t>
            </w:r>
          </w:p>
        </w:tc>
        <w:tc>
          <w:tcPr>
            <w:tcW w:w="4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мбудсман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829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7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националних савета националних мањин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09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кућа буџетска резер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190.67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10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лна буџетска резерв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001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прављање у ванредним ситуацијам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602-415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 унапређења друмског саобраћаја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500.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грам 16. Политички систем локалне самоуправе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.120.7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84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-0001</w:t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скупштине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064.4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4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1-000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ункционисање извршних орг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056.3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5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4472C4"/>
                <w:lang w:val="sr-RS"/>
              </w:rPr>
            </w:pPr>
            <w:r>
              <w:rPr>
                <w:color w:val="4472C4"/>
                <w:lang w:val="sr-RS"/>
              </w:rPr>
              <w:t> 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пограм 17: Енергетска ефикасност и обновљиви извори енергиј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501-000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нергетски менаџмен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УКУПНИ ПРОГРАМСКИ ЈАВНИ РАСХОДИ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634.630.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0,00</w:t>
            </w:r>
          </w:p>
        </w:tc>
      </w:tr>
    </w:tbl>
    <w:p>
      <w:pPr>
        <w:pStyle w:val="Normal"/>
        <w:widowControl w:val="false"/>
        <w:rPr>
          <w:color w:val="4BACC6"/>
          <w:lang w:val="sr-RS"/>
        </w:rPr>
      </w:pPr>
      <w:r>
        <w:rPr>
          <w:color w:val="4BACC6"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>На основу Правилника о начину и поступку обављања платног промета у оквиру консолидованог рачуна трезора, укупни приходи и примања буџета и буџетских корисника распоређују се за обављање следећих функција: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925"/>
        <w:gridCol w:w="1556"/>
        <w:gridCol w:w="1427"/>
        <w:gridCol w:w="1538"/>
        <w:gridCol w:w="1296"/>
      </w:tblGrid>
      <w:tr>
        <w:trPr>
          <w:trHeight w:val="67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ункц. клас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И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РЕДСТВА ИЗ БУЏЕТА ОПШТИН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редства из других прихода корисн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А 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руктура %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зашти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3.786.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3.786.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,51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ште јавне услуг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29.083.2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29.083.2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0,13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бра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500.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500.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,21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вни ред и ми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2.108.0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2.108.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,74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кономски послов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29.547.5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305.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30.853.3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,01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штита животне средин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7.675.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7.675.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,59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мбени развој и развој заједниц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39.021.0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39.021.0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0,74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драв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3.000.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3.000.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,80</w:t>
            </w:r>
          </w:p>
        </w:tc>
      </w:tr>
      <w:tr>
        <w:trPr>
          <w:trHeight w:val="1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креација, култура и ве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5.911.2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25.887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81.798.2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3,36</w:t>
            </w:r>
          </w:p>
        </w:tc>
      </w:tr>
      <w:tr>
        <w:trPr>
          <w:trHeight w:val="18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разовањ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43.705.5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.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43.805.5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4,92</w:t>
            </w:r>
          </w:p>
        </w:tc>
      </w:tr>
      <w:tr>
        <w:trPr>
          <w:trHeight w:val="18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 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РАСХОДИ И ИЗДАЦ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407.338.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27.292.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634.630.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100,00</w:t>
            </w:r>
          </w:p>
        </w:tc>
      </w:tr>
    </w:tbl>
    <w:p>
      <w:pPr>
        <w:pStyle w:val="Normal"/>
        <w:widowControl w:val="false"/>
        <w:rPr>
          <w:color w:val="4BACC6"/>
          <w:lang w:val="sr-RS"/>
        </w:rPr>
      </w:pPr>
      <w:r>
        <w:rPr>
          <w:color w:val="4BACC6"/>
          <w:lang w:val="sr-RS"/>
        </w:rPr>
      </w:r>
      <w:r>
        <w:br w:type="page"/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8.</w:t>
      </w:r>
    </w:p>
    <w:p>
      <w:pPr>
        <w:pStyle w:val="BodyText"/>
        <w:widowControl w:val="false"/>
        <w:rPr>
          <w:rFonts w:ascii="Times New Roman" w:hAnsi="Times New Roman" w:cs="Times New Roman"/>
          <w:sz w:val="6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BodyText"/>
        <w:widowControl w:val="false"/>
        <w:ind w:firstLine="720"/>
        <w:rPr/>
      </w:pPr>
      <w:r>
        <w:rPr>
          <w:rFonts w:cs="Times New Roman" w:ascii="Times New Roman" w:hAnsi="Times New Roman"/>
          <w:lang w:val="sr-RS"/>
        </w:rPr>
        <w:t xml:space="preserve">Укупна расположива средства буџета и буџетских корисника у износу од </w:t>
      </w:r>
      <w:r>
        <w:rPr>
          <w:rFonts w:cs="Times New Roman" w:ascii="Times New Roman" w:hAnsi="Times New Roman"/>
          <w:bCs/>
          <w:lang w:val="sr-RS"/>
        </w:rPr>
        <w:t>1.634.630.800,00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динара </w:t>
      </w:r>
      <w:r>
        <w:rPr>
          <w:rFonts w:cs="Times New Roman" w:ascii="Times New Roman" w:hAnsi="Times New Roman"/>
          <w:szCs w:val="24"/>
          <w:lang w:val="sr-RS"/>
        </w:rPr>
        <w:t>распоређују се по економској класификацији, и то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4BACC6"/>
          <w:sz w:val="20"/>
          <w:szCs w:val="20"/>
          <w:lang w:val="sr-RS"/>
        </w:rPr>
      </w:pPr>
      <w:r>
        <w:rPr>
          <w:rFonts w:cs="Times New Roman"/>
          <w:color w:val="4BACC6"/>
          <w:sz w:val="20"/>
          <w:szCs w:val="20"/>
          <w:lang w:val="sr-RS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223"/>
        <w:gridCol w:w="1436"/>
        <w:gridCol w:w="1290"/>
        <w:gridCol w:w="1419"/>
        <w:gridCol w:w="1195"/>
      </w:tblGrid>
      <w:tr>
        <w:trPr>
          <w:trHeight w:val="999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КОН-ТО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ВРСТА РАСХОД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РЕДСТВА ИЗ БУЏЕТА ОПШТИНЕ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редства из других прихода корисника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А СРЕДСТВА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руктура %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1</w:t>
            </w:r>
          </w:p>
        </w:tc>
        <w:tc>
          <w:tcPr>
            <w:tcW w:w="4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СХОДИ ЗА ЗАПОСЛЕНЕ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56.764.280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33.000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56.997.280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,72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1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те и  додаци запослених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4.679.59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4.679.59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,52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2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и допринос на терет послодавц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.069.49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.069.49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08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3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у натури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47.3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47.3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4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јална давања запосленим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81.9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3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664.9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9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5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запослене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725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775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0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6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, бонуси и остали посебни расходи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961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961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8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2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КОРИШЋЕЊЕ УСЛУГА И РОБ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68.145.088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799.80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72.944.888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8,93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1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лни трошкови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9.031.405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9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9.220.405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07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2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ошкови путовањ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06.3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06.3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8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3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луге по уговорим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3.220.923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40.8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5.461.723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,29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4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оване услуге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5.164.584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13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5.877.58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,70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5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уће поправке и одржавање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8.138.477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80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9.118.477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23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6</w:t>
            </w:r>
          </w:p>
        </w:tc>
        <w:tc>
          <w:tcPr>
            <w:tcW w:w="4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рошкови материјала 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.483.399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77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.960.399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57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4</w:t>
            </w:r>
          </w:p>
        </w:tc>
        <w:tc>
          <w:tcPr>
            <w:tcW w:w="4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ТПЛАТА КАМАТ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41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тплата домаћих камат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5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УБВЕНЦИЈЕ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1.100.0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1.100.0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,13</w:t>
            </w:r>
          </w:p>
        </w:tc>
      </w:tr>
      <w:tr>
        <w:trPr>
          <w:trHeight w:val="49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1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1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100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41</w:t>
            </w:r>
          </w:p>
        </w:tc>
      </w:tr>
      <w:tr>
        <w:trPr>
          <w:trHeight w:val="234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4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убвенције приватним предузећим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0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000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71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6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ДОТАЦИЈЕ И ТРАНСФЕРИ 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38.411.3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38.411.3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8,47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63</w:t>
            </w:r>
          </w:p>
        </w:tc>
        <w:tc>
          <w:tcPr>
            <w:tcW w:w="4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и трансфери осталим нивоима власти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6.611.3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6.611.3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,75</w:t>
            </w:r>
          </w:p>
        </w:tc>
      </w:tr>
      <w:tr>
        <w:trPr>
          <w:trHeight w:val="49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64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организацијама обавезног социјалног осигурањ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8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800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2</w:t>
            </w:r>
          </w:p>
        </w:tc>
      </w:tr>
      <w:tr>
        <w:trPr>
          <w:trHeight w:val="481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7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АВА ИЗ СОЦИЈАЛНОГ ОСИГУРАЊ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2.391.0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2.391.0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,21</w:t>
            </w:r>
          </w:p>
        </w:tc>
      </w:tr>
      <w:tr>
        <w:trPr>
          <w:trHeight w:val="259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72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е за социјалну заштиту из буџет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.391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.391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21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СТАЛИ РАСХОДИ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1.082.16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5.00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11.137.16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,80</w:t>
            </w:r>
          </w:p>
        </w:tc>
      </w:tr>
      <w:tr>
        <w:trPr>
          <w:trHeight w:val="246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81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тације невладиним организацијам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5.701.6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5.701.6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47</w:t>
            </w:r>
          </w:p>
        </w:tc>
      </w:tr>
      <w:tr>
        <w:trPr>
          <w:trHeight w:val="49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82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35.56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90.56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9</w:t>
            </w:r>
          </w:p>
        </w:tc>
      </w:tr>
      <w:tr>
        <w:trPr>
          <w:trHeight w:val="506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85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945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945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4</w:t>
            </w:r>
          </w:p>
        </w:tc>
      </w:tr>
      <w:tr>
        <w:trPr>
          <w:trHeight w:val="481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9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АДМИНИСТРАТИВНИ ТРАНСФЕРИ ИЗ БУЏЕТА  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.490.672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7.490.672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,46</w:t>
            </w:r>
          </w:p>
        </w:tc>
      </w:tr>
      <w:tr>
        <w:trPr>
          <w:trHeight w:val="283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99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едства резерве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490.672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490.672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6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1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СНОВНА СРЕДСТВ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19.153.5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2.200.00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41.353.5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3,12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11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граде и грађевински објекти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6.052.5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2.200.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28.252.5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,32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12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е и опрема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401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401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76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15</w:t>
            </w:r>
          </w:p>
        </w:tc>
        <w:tc>
          <w:tcPr>
            <w:tcW w:w="4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материјална имовина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4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2</w:t>
            </w:r>
          </w:p>
        </w:tc>
        <w:tc>
          <w:tcPr>
            <w:tcW w:w="4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ЗАЛИХЕ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300.000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300.000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0,02</w:t>
            </w:r>
          </w:p>
        </w:tc>
      </w:tr>
      <w:tr>
        <w:trPr>
          <w:trHeight w:val="259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23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лихе робе за даљу продају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2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4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ИРОДНА ИМОВИН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,15</w:t>
            </w:r>
          </w:p>
        </w:tc>
      </w:tr>
      <w:tr>
        <w:trPr>
          <w:trHeight w:val="259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43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уме и воде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5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 </w:t>
            </w:r>
          </w:p>
        </w:tc>
        <w:tc>
          <w:tcPr>
            <w:tcW w:w="42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И РАСХОДИ БУЏЕТА: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407.338.0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7.292.80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634.630.8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0,00</w:t>
            </w:r>
          </w:p>
        </w:tc>
      </w:tr>
    </w:tbl>
    <w:p>
      <w:pPr>
        <w:pStyle w:val="Normal"/>
        <w:widowControl w:val="false"/>
        <w:jc w:val="both"/>
        <w:rPr>
          <w:color w:val="4BACC6"/>
          <w:sz w:val="20"/>
          <w:szCs w:val="20"/>
          <w:lang w:val="sr-RS" w:eastAsia="sr-Latn-CS"/>
        </w:rPr>
      </w:pPr>
      <w:r>
        <w:rPr>
          <w:color w:val="4BACC6"/>
          <w:sz w:val="20"/>
          <w:szCs w:val="20"/>
          <w:lang w:val="sr-RS" w:eastAsia="sr-Latn-CS"/>
        </w:rPr>
      </w:r>
    </w:p>
    <w:p>
      <w:pPr>
        <w:pStyle w:val="Normal"/>
        <w:widowControl w:val="false"/>
        <w:jc w:val="both"/>
        <w:rPr>
          <w:color w:val="4BACC6"/>
          <w:sz w:val="12"/>
          <w:szCs w:val="20"/>
          <w:lang w:val="sr-RS" w:eastAsia="sr-Latn-CS"/>
        </w:rPr>
      </w:pPr>
      <w:r>
        <w:rPr>
          <w:color w:val="4BACC6"/>
          <w:sz w:val="12"/>
          <w:szCs w:val="20"/>
          <w:lang w:val="sr-RS" w:eastAsia="sr-Latn-CS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9.</w:t>
      </w:r>
    </w:p>
    <w:p>
      <w:pPr>
        <w:pStyle w:val="Normal"/>
        <w:widowControl w:val="false"/>
        <w:jc w:val="center"/>
        <w:rPr>
          <w:spacing w:val="8"/>
          <w:sz w:val="12"/>
          <w:lang w:val="sr-RS"/>
        </w:rPr>
      </w:pPr>
      <w:r>
        <w:rPr>
          <w:spacing w:val="8"/>
          <w:sz w:val="12"/>
          <w:lang w:val="sr-RS"/>
        </w:rPr>
      </w:r>
    </w:p>
    <w:p>
      <w:pPr>
        <w:pStyle w:val="Normal"/>
        <w:widowControl w:val="false"/>
        <w:jc w:val="both"/>
        <w:rPr/>
      </w:pPr>
      <w:r>
        <w:rPr>
          <w:spacing w:val="8"/>
          <w:lang w:val="sr-RS"/>
        </w:rPr>
        <w:tab/>
      </w:r>
      <w:r>
        <w:rPr>
          <w:lang w:val="sr-RS"/>
        </w:rPr>
        <w:t>У сталну буџетску резерву опредељује се износ од 300.000,00 динара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 xml:space="preserve">Решење о употреби средстава сталне буџетске резерве доноси Општинско веће, на предлог Председника општине. 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>Извештај о коришћењу средстава сталне буџетске резерве доставља се Скупштини општине Бачка Топола, уз завршни рачун буџета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10.</w:t>
      </w:r>
    </w:p>
    <w:p>
      <w:pPr>
        <w:pStyle w:val="Normal"/>
        <w:widowControl w:val="false"/>
        <w:jc w:val="center"/>
        <w:rPr>
          <w:color w:val="4BACC6"/>
          <w:spacing w:val="8"/>
          <w:lang w:val="sr-RS"/>
        </w:rPr>
      </w:pPr>
      <w:r>
        <w:rPr>
          <w:color w:val="4BACC6"/>
          <w:spacing w:val="8"/>
          <w:lang w:val="sr-RS"/>
        </w:rPr>
      </w:r>
    </w:p>
    <w:p>
      <w:pPr>
        <w:pStyle w:val="Normal"/>
        <w:widowControl w:val="false"/>
        <w:jc w:val="both"/>
        <w:rPr/>
      </w:pPr>
      <w:r>
        <w:rPr>
          <w:color w:val="4BACC6"/>
          <w:spacing w:val="8"/>
          <w:lang w:val="sr-RS"/>
        </w:rPr>
        <w:tab/>
      </w:r>
      <w:r>
        <w:rPr>
          <w:lang w:val="sr-RS"/>
        </w:rPr>
        <w:t>Део планираних примања у износу од 7.190.672,00</w:t>
      </w:r>
      <w:r>
        <w:rPr>
          <w:lang w:val="sr-RS" w:eastAsia="sr-Latn-RS"/>
        </w:rPr>
        <w:t xml:space="preserve"> </w:t>
      </w:r>
      <w:r>
        <w:rPr>
          <w:lang w:val="sr-RS"/>
        </w:rPr>
        <w:t>динара задржава се на име текуће буџетске резерве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>Средства из става 1. овог члана користе се за непланиране сврхе за које нису утврђене апропријације, или за сврхе, за које се у току године покаже, да  апропријације нису биле довољне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>О коришћењу средстава из овог члана одлучује Председник општине Бачка Топола на предлог органа Општинске управе надлежног за финансије. Средства текуће буџетске резерве распоређују се на директне кориснике буџетских средстава, и представљају повећање апропријација за одређене намене.</w:t>
      </w:r>
    </w:p>
    <w:p>
      <w:pPr>
        <w:pStyle w:val="Normal"/>
        <w:widowControl w:val="false"/>
        <w:jc w:val="both"/>
        <w:rPr>
          <w:color w:val="4BACC6"/>
          <w:lang w:val="sr-RS"/>
        </w:rPr>
      </w:pPr>
      <w:r>
        <w:rPr>
          <w:color w:val="4BACC6"/>
          <w:lang w:val="sr-RS"/>
        </w:rPr>
        <w:tab/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11.</w:t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ео прихода из члана 1. ове Одлуке у износу од 110.000.000,00 динара су средства самодоприноса чије се остварење евидентира појединачно за сваку месну заједницу. Остварена средства самодоприноса распоређена су у Посебном делу  Одлуке о буџету на директне трошкове и преносе се у корист месних заједница за намене утврђене одлуком о увођењу самодоприноса.</w:t>
      </w:r>
    </w:p>
    <w:p>
      <w:pPr>
        <w:pStyle w:val="Normal"/>
        <w:widowControl w:val="false"/>
        <w:jc w:val="center"/>
        <w:rPr>
          <w:spacing w:val="8"/>
          <w:lang w:val="hu-HU"/>
        </w:rPr>
      </w:pPr>
      <w:r>
        <w:rPr>
          <w:spacing w:val="8"/>
          <w:lang w:val="hu-HU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12.</w:t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</w:r>
    </w:p>
    <w:p>
      <w:pPr>
        <w:pStyle w:val="Normal"/>
        <w:widowControl w:val="false"/>
        <w:ind w:firstLine="709"/>
        <w:jc w:val="both"/>
        <w:rPr>
          <w:lang w:val="sr-RS"/>
        </w:rPr>
      </w:pPr>
      <w:r>
        <w:rPr>
          <w:lang w:val="sr-R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widowControl w:val="false"/>
        <w:ind w:firstLine="709"/>
        <w:jc w:val="both"/>
        <w:rPr>
          <w:lang w:val="sr-RS"/>
        </w:rPr>
      </w:pPr>
      <w:r>
        <w:rPr>
          <w:lang w:val="sr-RS"/>
        </w:rPr>
        <w:t>Изузетно, у случају ако се буџету општине актом виших нивоа власти определе наменска трансферна средства, укључујући и средства за надокнаду штета услед елементарних непогода, као и у случају уговарања донације, чији износи нису били познати у поступку доношења ове Одлуке, орган управе надлежан за финансије отвориће у складу са чланом 5. Закона о буџетском систему, а на основу тог акта, одговарајуће апропријације за извршавање расхода по том основу.</w:t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  <w:t>Члан 13.</w:t>
      </w:r>
    </w:p>
    <w:p>
      <w:pPr>
        <w:pStyle w:val="Normal"/>
        <w:widowControl w:val="false"/>
        <w:jc w:val="center"/>
        <w:rPr>
          <w:spacing w:val="8"/>
          <w:lang w:val="sr-RS"/>
        </w:rPr>
      </w:pPr>
      <w:r>
        <w:rPr>
          <w:spacing w:val="8"/>
          <w:lang w:val="sr-RS"/>
        </w:rPr>
      </w:r>
    </w:p>
    <w:p>
      <w:pPr>
        <w:pStyle w:val="Normal"/>
        <w:ind w:firstLine="708"/>
        <w:jc w:val="both"/>
        <w:rPr/>
      </w:pPr>
      <w:r>
        <w:rPr>
          <w:spacing w:val="8"/>
          <w:lang w:val="sr-RS"/>
        </w:rPr>
        <w:tab/>
      </w:r>
      <w:r>
        <w:rPr>
          <w:lang w:val="sr-RS"/>
        </w:rPr>
        <w:t>Приходи од боравишне таксе усмеравају се у корист Туристичке организације општине Бачка Топол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4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BodyText"/>
        <w:widowControl w:val="false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Приходи од накнаде од емисије SO2, NO2, прашкастих материја и одложеног отпада усмеравају се за реализацију програма заштите животне средине, на који сагласност даје Министарство заштите животне средине. 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5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>Сходно законским прописима приходи од новчаних казни за саобраћајне прекршаје усмеравају се за финансирање дела трошкова, планираних Програмом унапређења друмског саобраћаја, билансираних у оквиру Раздела 5., Главе 5.  Посебног дела Одлуке о буџету, Програма 15- Опште услуге локалне самоуправе, Пројекта 0602-4151 од економске класификације 423 до 511.</w:t>
      </w:r>
    </w:p>
    <w:p>
      <w:pPr>
        <w:pStyle w:val="Normal"/>
        <w:widowControl w:val="false"/>
        <w:ind w:firstLine="720"/>
        <w:jc w:val="both"/>
        <w:rPr>
          <w:color w:val="4BACC6"/>
          <w:lang w:val="sr-RS"/>
        </w:rPr>
      </w:pPr>
      <w:r>
        <w:rPr>
          <w:color w:val="4BACC6"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6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  <w:tab/>
        <w:t>Средства остварена од давања у закуп пољопривредног земљишта у државној својини, као и накнада за промену намене обрадивог пољопривредног земљишта и коришћења у непољопривредне сврхе усмеравају се за реализацију Програма утврђивања радова на заштити и уређењу пољопривредног земљишта, на који сагласност даје Министарство пољопривреде, шумарства и водопривреде.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7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 основу члана 58. Закона о јавним предузећима („Службени гласник РС“, бр. 15/2016 и 88/2019) јавна предузећа, основана од стане јединице локалне самоуправе, су дужна да део остварене добити, чија се висина одређује посебном одлуком, уплате у буџет јединице локалне самоуправе, по завршном рачуну за претходну годин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567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Plain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0" w:color="000000"/>
        <w:bottom w:val="double" w:sz="4" w:space="2" w:color="000000"/>
        <w:right w:val="double" w:sz="4" w:space="0" w:color="000000"/>
      </w:pBdr>
      <w:tabs>
        <w:tab w:val="left" w:pos="1350" w:leader="none"/>
        <w:tab w:val="left" w:pos="1380" w:leader="none"/>
        <w:tab w:val="left" w:pos="1440" w:leader="none"/>
        <w:tab w:val="left" w:pos="3360" w:leader="none"/>
        <w:tab w:val="center" w:pos="4617" w:leader="none"/>
        <w:tab w:val="center" w:pos="4680" w:leader="none"/>
        <w:tab w:val="left" w:pos="5160" w:leader="none"/>
        <w:tab w:val="right" w:pos="7670" w:leader="none"/>
        <w:tab w:val="left" w:pos="8520" w:leader="none"/>
        <w:tab w:val="right" w:pos="9360" w:leader="none"/>
      </w:tabs>
      <w:ind w:left="567" w:right="112" w:hanging="0"/>
      <w:jc w:val="center"/>
      <w:rPr>
        <w:sz w:val="24"/>
        <w:lang w:val="sr-CS"/>
      </w:rPr>
    </w:pPr>
    <w:r>
      <w:rPr>
        <w:b/>
        <w:sz w:val="24"/>
        <w:lang w:val="ru-RU"/>
      </w:rPr>
      <w:t>Број</w:t>
    </w:r>
    <w:r>
      <w:rPr>
        <w:b/>
        <w:sz w:val="24"/>
        <w:lang w:val="sr-Latn-CS"/>
      </w:rPr>
      <w:t xml:space="preserve"> </w:t>
    </w:r>
    <w:r>
      <w:rPr>
        <w:b/>
        <w:sz w:val="24"/>
        <w:lang w:val="hu-HU"/>
      </w:rPr>
      <w:t>31.</w:t>
    </w:r>
    <w:r>
      <w:rPr>
        <w:b/>
        <w:sz w:val="24"/>
        <w:lang w:val="ru-RU"/>
      </w:rPr>
      <w:tab/>
    </w:r>
    <w:r>
      <w:rPr>
        <w:b/>
        <w:sz w:val="24"/>
      </w:rPr>
      <w:t>23</w:t>
    </w:r>
    <w:r>
      <w:rPr>
        <w:b/>
        <w:sz w:val="24"/>
        <w:lang w:val="ru-RU"/>
      </w:rPr>
      <w:t>.</w:t>
    </w:r>
    <w:r>
      <w:rPr>
        <w:b/>
        <w:sz w:val="24"/>
        <w:lang w:val="hu-HU"/>
      </w:rPr>
      <w:t>12</w:t>
    </w:r>
    <w:r>
      <w:rPr>
        <w:b/>
        <w:sz w:val="24"/>
        <w:lang w:val="ru-RU"/>
      </w:rPr>
      <w:t>.20</w:t>
    </w:r>
    <w:r>
      <w:rPr>
        <w:b/>
        <w:sz w:val="24"/>
        <w:lang w:val="hu-HU"/>
      </w:rPr>
      <w:t>21</w:t>
    </w:r>
    <w:r>
      <w:rPr>
        <w:b/>
        <w:sz w:val="24"/>
        <w:lang w:val="ru-RU"/>
      </w:rPr>
      <w:t>.</w:t>
      <w:tab/>
      <w:t>СТРАНА</w:t>
    </w:r>
    <w:r>
      <w:rPr>
        <w:b/>
        <w:sz w:val="24"/>
        <w:lang w:val="sr-CS"/>
      </w:rPr>
      <w:tab/>
      <w:t xml:space="preserve"> </w:t>
    </w:r>
    <w:r>
      <w:rPr>
        <w:b/>
        <w:lang w:val="sr-CS"/>
      </w:rPr>
      <w:t xml:space="preserve">  </w:t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1059</w:t>
    </w:r>
    <w:r>
      <w:rPr>
        <w:rStyle w:val="PageNumber"/>
        <w:sz w:val="24"/>
        <w:b/>
        <w:bCs/>
      </w:rPr>
      <w:fldChar w:fldCharType="end"/>
    </w:r>
    <w:r>
      <w:rPr>
        <w:rStyle w:val="PageNumber"/>
        <w:b/>
        <w:bCs/>
        <w:sz w:val="24"/>
        <w:lang w:val="sr-CS"/>
      </w:rPr>
      <w:t>.</w:t>
    </w:r>
    <w:r>
      <w:rPr>
        <w:b/>
        <w:sz w:val="24"/>
        <w:lang w:val="sr-CS"/>
      </w:rPr>
      <w:tab/>
    </w:r>
    <w:r>
      <w:rPr>
        <w:b/>
        <w:sz w:val="24"/>
      </w:rPr>
      <w:t>OLDAL</w:t>
    </w:r>
    <w:r>
      <w:rPr>
        <w:b/>
        <w:sz w:val="24"/>
        <w:lang w:val="ru-RU"/>
      </w:rPr>
      <w:tab/>
      <w:t>20</w:t>
    </w:r>
    <w:r>
      <w:rPr>
        <w:b/>
        <w:sz w:val="24"/>
        <w:lang w:val="sr-Latn-CS"/>
      </w:rPr>
      <w:t>21</w:t>
    </w:r>
    <w:r>
      <w:rPr>
        <w:b/>
        <w:sz w:val="24"/>
        <w:lang w:val="hu-HU"/>
      </w:rPr>
      <w:t>.12.</w:t>
    </w:r>
    <w:r>
      <w:rPr>
        <w:b/>
        <w:sz w:val="24"/>
      </w:rPr>
      <w:t>23</w:t>
    </w:r>
    <w:r>
      <w:rPr>
        <w:b/>
        <w:sz w:val="24"/>
        <w:lang w:val="sr-CS"/>
      </w:rPr>
      <w:t>.</w:t>
    </w:r>
    <w:r>
      <w:rPr>
        <w:b/>
        <w:sz w:val="24"/>
        <w:lang w:val="ru-RU"/>
      </w:rPr>
      <w:tab/>
    </w:r>
    <w:r>
      <w:rPr>
        <w:b/>
        <w:sz w:val="24"/>
      </w:rPr>
      <w:t>31. szám</w:t>
    </w:r>
  </w:p>
  <w:p>
    <w:pPr>
      <w:pStyle w:val="Normal"/>
      <w:rPr>
        <w:sz w:val="12"/>
        <w:lang w:val="sr-CS"/>
      </w:rPr>
    </w:pPr>
    <w:r>
      <w:rPr>
        <w:sz w:val="12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751"/>
        </w:tabs>
        <w:ind w:left="54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Lucida Sans Unicode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Lucida Sans Unicode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LiberationSerif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NewRomanPSMT;MS Mincho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Sans Unicode" w:cs="Calibri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Arial Narrow" w:cs="Arial Narrow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Lucida Sans Unicode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b/>
      <w:bCs/>
      <w:lang w:val="sr-C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Internetlink1">
    <w:name w:val="Internet link"/>
    <w:qFormat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" w:hAnsi="HelveticaPlain" w:cs="HelveticaPlain"/>
      <w:szCs w:val="20"/>
      <w:lang w:val="en-GB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Times New Roman"/>
      <w:i/>
      <w:color w:val="666666"/>
      <w:sz w:val="48"/>
      <w:szCs w:val="48"/>
      <w:lang w:val="sr-Latn-CS"/>
    </w:rPr>
  </w:style>
  <w:style w:type="paragraph" w:styleId="Style11">
    <w:name w:val="Style1"/>
    <w:basedOn w:val="Normal"/>
    <w:qFormat/>
    <w:pPr>
      <w:numPr>
        <w:ilvl w:val="0"/>
        <w:numId w:val="2"/>
      </w:numPr>
      <w:suppressAutoHyphens w:val="false"/>
    </w:pPr>
    <w:rPr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1">
    <w:name w:val="xl20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Cs w:val="22"/>
      <w:lang w:val="sr-Latn-R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36">
    <w:name w:val="xl236"/>
    <w:basedOn w:val="Normal"/>
    <w:qFormat/>
    <w:pPr>
      <w:shd w:fill="FFFF00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237">
    <w:name w:val="xl237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38">
    <w:name w:val="xl23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3366"/>
      <w:sz w:val="20"/>
      <w:szCs w:val="20"/>
      <w:lang w:val="sr-Latn-RS"/>
    </w:rPr>
  </w:style>
  <w:style w:type="paragraph" w:styleId="Xl239">
    <w:name w:val="xl23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0">
    <w:name w:val="xl240"/>
    <w:basedOn w:val="Normal"/>
    <w:qFormat/>
    <w:pP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41">
    <w:name w:val="xl24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42">
    <w:name w:val="xl24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43">
    <w:name w:val="xl243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4">
    <w:name w:val="xl244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5">
    <w:name w:val="xl245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46">
    <w:name w:val="xl24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47">
    <w:name w:val="xl247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8">
    <w:name w:val="xl24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249">
    <w:name w:val="xl249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0">
    <w:name w:val="xl2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52">
    <w:name w:val="xl252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3">
    <w:name w:val="xl253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lang w:val="sr-Latn-RS"/>
    </w:rPr>
  </w:style>
  <w:style w:type="paragraph" w:styleId="Xl256">
    <w:name w:val="xl2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57">
    <w:name w:val="xl257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8">
    <w:name w:val="xl25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9">
    <w:name w:val="xl25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60">
    <w:name w:val="xl260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261">
    <w:name w:val="xl261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62">
    <w:name w:val="xl262"/>
    <w:basedOn w:val="Normal"/>
    <w:qFormat/>
    <w:pP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3">
    <w:name w:val="xl263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64">
    <w:name w:val="xl264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5">
    <w:name w:val="xl265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66">
    <w:name w:val="xl2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67">
    <w:name w:val="xl2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68">
    <w:name w:val="xl268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269">
    <w:name w:val="xl26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4"/>
      <w:lang w:val="sr-Latn-RS"/>
    </w:rPr>
  </w:style>
  <w:style w:type="paragraph" w:styleId="Xl270">
    <w:name w:val="xl27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71">
    <w:name w:val="xl27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72">
    <w:name w:val="xl272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3">
    <w:name w:val="xl273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4">
    <w:name w:val="xl27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75">
    <w:name w:val="xl275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6">
    <w:name w:val="xl276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277">
    <w:name w:val="xl277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8">
    <w:name w:val="xl278"/>
    <w:basedOn w:val="Normal"/>
    <w:qFormat/>
    <w:pPr>
      <w:suppressAutoHyphens w:val="false"/>
      <w:spacing w:before="280" w:after="280"/>
      <w:textAlignment w:val="center"/>
    </w:pPr>
    <w:rPr>
      <w:b/>
      <w:bCs/>
      <w:color w:val="003366"/>
      <w:sz w:val="20"/>
      <w:szCs w:val="20"/>
      <w:lang w:val="sr-Latn-RS"/>
    </w:rPr>
  </w:style>
  <w:style w:type="paragraph" w:styleId="Xl279">
    <w:name w:val="xl27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81">
    <w:name w:val="xl281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2">
    <w:name w:val="xl28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83">
    <w:name w:val="xl28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84">
    <w:name w:val="xl284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85">
    <w:name w:val="xl28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6">
    <w:name w:val="xl28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287">
    <w:name w:val="xl287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88">
    <w:name w:val="xl28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89">
    <w:name w:val="xl289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90">
    <w:name w:val="xl290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91">
    <w:name w:val="xl29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92">
    <w:name w:val="xl29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3">
    <w:name w:val="xl29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4">
    <w:name w:val="xl29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5">
    <w:name w:val="xl29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6">
    <w:name w:val="xl29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97">
    <w:name w:val="xl297"/>
    <w:basedOn w:val="Normal"/>
    <w:qFormat/>
    <w:pPr>
      <w:suppressAutoHyphens w:val="false"/>
      <w:spacing w:before="280" w:after="280"/>
    </w:pPr>
    <w:rPr>
      <w:sz w:val="20"/>
      <w:szCs w:val="20"/>
      <w:lang w:val="sr-Latn-RS"/>
    </w:rPr>
  </w:style>
  <w:style w:type="paragraph" w:styleId="Xl298">
    <w:name w:val="xl29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99">
    <w:name w:val="xl29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00">
    <w:name w:val="xl3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01">
    <w:name w:val="xl30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302">
    <w:name w:val="xl302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03">
    <w:name w:val="xl303"/>
    <w:basedOn w:val="Normal"/>
    <w:qFormat/>
    <w:pP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304">
    <w:name w:val="xl30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305">
    <w:name w:val="xl30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sr-Latn-RS"/>
    </w:rPr>
  </w:style>
  <w:style w:type="paragraph" w:styleId="Xl306">
    <w:name w:val="xl306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3366"/>
      <w:sz w:val="24"/>
      <w:lang w:val="sr-Latn-RS"/>
    </w:rPr>
  </w:style>
  <w:style w:type="paragraph" w:styleId="Xl308">
    <w:name w:val="xl30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09">
    <w:name w:val="xl309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0">
    <w:name w:val="xl310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11">
    <w:name w:val="xl311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12">
    <w:name w:val="xl3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13">
    <w:name w:val="xl313"/>
    <w:basedOn w:val="Normal"/>
    <w:qFormat/>
    <w:pPr>
      <w:shd w:fill="F2F2F2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14">
    <w:name w:val="xl314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5">
    <w:name w:val="xl315"/>
    <w:basedOn w:val="Normal"/>
    <w:qFormat/>
    <w:pPr>
      <w:shd w:fill="F2F2F2" w:val="clear"/>
      <w:suppressAutoHyphens w:val="false"/>
      <w:spacing w:before="280" w:after="280"/>
    </w:pPr>
    <w:rPr>
      <w:sz w:val="24"/>
      <w:lang w:val="sr-Latn-RS"/>
    </w:rPr>
  </w:style>
  <w:style w:type="paragraph" w:styleId="Xl316">
    <w:name w:val="xl31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7">
    <w:name w:val="xl317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18">
    <w:name w:val="xl31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9">
    <w:name w:val="xl319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22">
    <w:name w:val="xl322"/>
    <w:basedOn w:val="Normal"/>
    <w:qFormat/>
    <w:pPr>
      <w:shd w:fill="D9D9D9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3">
    <w:name w:val="xl32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25">
    <w:name w:val="xl32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28">
    <w:name w:val="xl328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9">
    <w:name w:val="xl329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31">
    <w:name w:val="xl331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32">
    <w:name w:val="xl332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333">
    <w:name w:val="xl333"/>
    <w:basedOn w:val="Normal"/>
    <w:qFormat/>
    <w:pPr>
      <w:suppressAutoHyphens w:val="false"/>
      <w:spacing w:before="280" w:after="280"/>
    </w:pPr>
    <w:rPr>
      <w:b/>
      <w:bCs/>
      <w:sz w:val="24"/>
      <w:lang w:val="sr-Latn-RS"/>
    </w:rPr>
  </w:style>
  <w:style w:type="paragraph" w:styleId="Xl334">
    <w:name w:val="xl33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7">
    <w:name w:val="xl3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39">
    <w:name w:val="xl33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40">
    <w:name w:val="xl34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41">
    <w:name w:val="xl341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42">
    <w:name w:val="xl342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3">
    <w:name w:val="xl343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44">
    <w:name w:val="xl344"/>
    <w:basedOn w:val="Normal"/>
    <w:qFormat/>
    <w:pPr>
      <w:suppressAutoHyphens w:val="false"/>
      <w:spacing w:before="280" w:after="280"/>
      <w:textAlignment w:val="center"/>
    </w:pPr>
    <w:rPr>
      <w:color w:val="FF0000"/>
      <w:sz w:val="24"/>
      <w:lang w:val="sr-Latn-RS"/>
    </w:rPr>
  </w:style>
  <w:style w:type="paragraph" w:styleId="Xl345">
    <w:name w:val="xl345"/>
    <w:basedOn w:val="Normal"/>
    <w:qFormat/>
    <w:pPr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46">
    <w:name w:val="xl34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lang w:val="sr-Latn-RS"/>
    </w:rPr>
  </w:style>
  <w:style w:type="paragraph" w:styleId="Xl350">
    <w:name w:val="xl3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2">
    <w:name w:val="xl3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56">
    <w:name w:val="xl3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3">
    <w:name w:val="xl36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65">
    <w:name w:val="xl36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73">
    <w:name w:val="xl37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75">
    <w:name w:val="xl3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7">
    <w:name w:val="xl37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8">
    <w:name w:val="xl37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0">
    <w:name w:val="xl38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381">
    <w:name w:val="xl38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89">
    <w:name w:val="xl38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3">
    <w:name w:val="xl39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4">
    <w:name w:val="xl394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5">
    <w:name w:val="xl39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6">
    <w:name w:val="xl39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97">
    <w:name w:val="xl397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98">
    <w:name w:val="xl39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99">
    <w:name w:val="xl399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00">
    <w:name w:val="xl4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1">
    <w:name w:val="xl401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402">
    <w:name w:val="xl402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3">
    <w:name w:val="xl403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4">
    <w:name w:val="xl404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5">
    <w:name w:val="xl40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6">
    <w:name w:val="xl4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1">
    <w:name w:val="xl41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2">
    <w:name w:val="xl41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3">
    <w:name w:val="xl41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18">
    <w:name w:val="xl41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9">
    <w:name w:val="xl419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i/>
      <w:iCs/>
      <w:sz w:val="24"/>
      <w:lang w:val="sr-Latn-RS"/>
    </w:rPr>
  </w:style>
  <w:style w:type="paragraph" w:styleId="Xl421">
    <w:name w:val="xl4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22">
    <w:name w:val="xl42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423">
    <w:name w:val="xl42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424">
    <w:name w:val="xl4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5">
    <w:name w:val="xl4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28">
    <w:name w:val="xl4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9">
    <w:name w:val="xl4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31">
    <w:name w:val="xl43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32">
    <w:name w:val="xl43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3">
    <w:name w:val="xl43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44">
    <w:name w:val="xl4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6">
    <w:name w:val="xl44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9">
    <w:name w:val="xl44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4">
    <w:name w:val="xl45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top"/>
    </w:pPr>
    <w:rPr>
      <w:b/>
      <w:bCs/>
      <w:sz w:val="24"/>
      <w:lang w:val="sr-Latn-RS"/>
    </w:rPr>
  </w:style>
  <w:style w:type="paragraph" w:styleId="Xl456">
    <w:name w:val="xl45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2">
    <w:name w:val="xl46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4">
    <w:name w:val="xl46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5">
    <w:name w:val="xl46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66">
    <w:name w:val="xl46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467">
    <w:name w:val="xl46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71">
    <w:name w:val="xl47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74">
    <w:name w:val="xl47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475">
    <w:name w:val="xl4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77">
    <w:name w:val="xl4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78">
    <w:name w:val="xl4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482">
    <w:name w:val="xl4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3">
    <w:name w:val="xl4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84">
    <w:name w:val="xl48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5">
    <w:name w:val="xl48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7">
    <w:name w:val="xl48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8">
    <w:name w:val="xl48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89">
    <w:name w:val="xl4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90">
    <w:name w:val="xl4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92">
    <w:name w:val="xl4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93">
    <w:name w:val="xl49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494">
    <w:name w:val="xl49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495">
    <w:name w:val="xl49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rFonts w:ascii="Calibri" w:hAnsi="Calibri" w:cs="Calibri"/>
      <w:b/>
      <w:bCs/>
      <w:sz w:val="24"/>
      <w:lang w:val="sr-Latn-RS"/>
    </w:rPr>
  </w:style>
  <w:style w:type="paragraph" w:styleId="Xl497">
    <w:name w:val="xl4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498">
    <w:name w:val="xl498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99">
    <w:name w:val="xl49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500">
    <w:name w:val="xl500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01">
    <w:name w:val="xl50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502">
    <w:name w:val="xl50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3">
    <w:name w:val="xl503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4">
    <w:name w:val="xl5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5">
    <w:name w:val="xl505"/>
    <w:basedOn w:val="Normal"/>
    <w:qFormat/>
    <w:pP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7">
    <w:name w:val="xl507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8">
    <w:name w:val="xl5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0">
    <w:name w:val="xl5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1">
    <w:name w:val="xl511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2">
    <w:name w:val="xl51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3">
    <w:name w:val="xl513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514">
    <w:name w:val="xl5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5">
    <w:name w:val="xl5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6">
    <w:name w:val="xl5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7">
    <w:name w:val="xl517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9">
    <w:name w:val="xl51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2">
    <w:name w:val="xl522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3">
    <w:name w:val="xl523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525">
    <w:name w:val="xl525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526">
    <w:name w:val="xl52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28">
    <w:name w:val="xl52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9">
    <w:name w:val="xl52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0">
    <w:name w:val="xl530"/>
    <w:basedOn w:val="Normal"/>
    <w:qFormat/>
    <w:pP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1">
    <w:name w:val="xl531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2">
    <w:name w:val="xl53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3">
    <w:name w:val="xl53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4">
    <w:name w:val="xl534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5">
    <w:name w:val="xl53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6">
    <w:name w:val="xl536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7">
    <w:name w:val="xl53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38">
    <w:name w:val="xl538"/>
    <w:basedOn w:val="Normal"/>
    <w:qFormat/>
    <w:pPr>
      <w:shd w:fill="BFBFB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539">
    <w:name w:val="xl539"/>
    <w:basedOn w:val="Normal"/>
    <w:qFormat/>
    <w:pPr>
      <w:shd w:fill="BFBFB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540">
    <w:name w:val="xl54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1">
    <w:name w:val="xl5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2">
    <w:name w:val="xl54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3">
    <w:name w:val="xl54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544">
    <w:name w:val="xl544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49">
    <w:name w:val="xl54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50">
    <w:name w:val="xl5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1">
    <w:name w:val="xl551"/>
    <w:basedOn w:val="Normal"/>
    <w:qFormat/>
    <w:pPr>
      <w:suppressAutoHyphens w:val="false"/>
      <w:spacing w:before="280" w:after="280"/>
      <w:textAlignment w:val="center"/>
    </w:pPr>
    <w:rPr>
      <w:rFonts w:ascii="Calibri" w:hAnsi="Calibri" w:cs="Calibri"/>
      <w:sz w:val="20"/>
      <w:szCs w:val="20"/>
      <w:lang w:val="sr-Latn-RS"/>
    </w:rPr>
  </w:style>
  <w:style w:type="paragraph" w:styleId="Xl552">
    <w:name w:val="xl5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53">
    <w:name w:val="xl55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4">
    <w:name w:val="xl5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5">
    <w:name w:val="xl5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56">
    <w:name w:val="xl55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557">
    <w:name w:val="xl5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8">
    <w:name w:val="xl5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60">
    <w:name w:val="xl56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1">
    <w:name w:val="xl56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2">
    <w:name w:val="xl562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3">
    <w:name w:val="xl5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4">
    <w:name w:val="xl5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5">
    <w:name w:val="xl56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6">
    <w:name w:val="xl56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67">
    <w:name w:val="xl5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9">
    <w:name w:val="xl5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70">
    <w:name w:val="xl5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71">
    <w:name w:val="xl5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72">
    <w:name w:val="xl5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3">
    <w:name w:val="xl5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4">
    <w:name w:val="xl5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75">
    <w:name w:val="xl575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576">
    <w:name w:val="xl57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577">
    <w:name w:val="xl577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8">
    <w:name w:val="xl57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9">
    <w:name w:val="xl57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80">
    <w:name w:val="xl5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81">
    <w:name w:val="xl58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82">
    <w:name w:val="xl58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83">
    <w:name w:val="xl58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84">
    <w:name w:val="xl58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5">
    <w:name w:val="xl58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6">
    <w:name w:val="xl58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7">
    <w:name w:val="xl58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8">
    <w:name w:val="xl5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9">
    <w:name w:val="xl589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0">
    <w:name w:val="xl590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1">
    <w:name w:val="xl591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2">
    <w:name w:val="xl592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3">
    <w:name w:val="xl593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94">
    <w:name w:val="xl594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95">
    <w:name w:val="xl595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96">
    <w:name w:val="xl596"/>
    <w:basedOn w:val="Normal"/>
    <w:qFormat/>
    <w:pP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97">
    <w:name w:val="xl597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8">
    <w:name w:val="xl598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9">
    <w:name w:val="xl599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0">
    <w:name w:val="xl60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1">
    <w:name w:val="xl60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02">
    <w:name w:val="xl602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03">
    <w:name w:val="xl603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04">
    <w:name w:val="xl604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05">
    <w:name w:val="xl605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6">
    <w:name w:val="xl60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8">
    <w:name w:val="xl6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9">
    <w:name w:val="xl609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10">
    <w:name w:val="xl610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1">
    <w:name w:val="xl61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12">
    <w:name w:val="xl61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613">
    <w:name w:val="xl61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14">
    <w:name w:val="xl61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5">
    <w:name w:val="xl6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6">
    <w:name w:val="xl616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617">
    <w:name w:val="xl61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8">
    <w:name w:val="xl61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9">
    <w:name w:val="xl619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0">
    <w:name w:val="xl620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1">
    <w:name w:val="xl62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22">
    <w:name w:val="xl622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23">
    <w:name w:val="xl62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7">
    <w:name w:val="xl627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9">
    <w:name w:val="xl629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0">
    <w:name w:val="xl63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31">
    <w:name w:val="xl63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2">
    <w:name w:val="xl63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3">
    <w:name w:val="xl63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7">
    <w:name w:val="xl6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sz w:val="24"/>
      <w:lang w:val="sr-Latn-RS"/>
    </w:rPr>
  </w:style>
  <w:style w:type="paragraph" w:styleId="Xl638">
    <w:name w:val="xl6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24"/>
      <w:lang w:val="sr-Latn-RS"/>
    </w:rPr>
  </w:style>
  <w:style w:type="paragraph" w:styleId="Xl639">
    <w:name w:val="xl639"/>
    <w:basedOn w:val="Normal"/>
    <w:qFormat/>
    <w:pPr>
      <w:shd w:fill="FFFFFF" w:val="clear"/>
      <w:suppressAutoHyphens w:val="false"/>
      <w:spacing w:before="280" w:after="280"/>
    </w:pPr>
    <w:rPr>
      <w:rFonts w:ascii="Cambria" w:hAnsi="Cambria" w:cs="Cambria"/>
      <w:sz w:val="24"/>
      <w:lang w:val="sr-Latn-RS"/>
    </w:rPr>
  </w:style>
  <w:style w:type="paragraph" w:styleId="Xl640">
    <w:name w:val="xl640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Cambria" w:hAnsi="Cambria" w:cs="Cambria"/>
      <w:sz w:val="24"/>
      <w:lang w:val="sr-Latn-RS"/>
    </w:rPr>
  </w:style>
  <w:style w:type="paragraph" w:styleId="Xl642">
    <w:name w:val="xl642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3">
    <w:name w:val="xl643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4">
    <w:name w:val="xl64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5">
    <w:name w:val="xl64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7">
    <w:name w:val="xl647"/>
    <w:basedOn w:val="Normal"/>
    <w:qFormat/>
    <w:pPr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648">
    <w:name w:val="xl648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49">
    <w:name w:val="xl64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56">
    <w:name w:val="xl6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7">
    <w:name w:val="xl6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662">
    <w:name w:val="xl6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63">
    <w:name w:val="xl6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64">
    <w:name w:val="xl664"/>
    <w:basedOn w:val="Normal"/>
    <w:qFormat/>
    <w:pPr>
      <w:shd w:fill="FFFF00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665">
    <w:name w:val="xl665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6">
    <w:name w:val="xl666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7">
    <w:name w:val="xl6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668">
    <w:name w:val="xl6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69">
    <w:name w:val="xl66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0">
    <w:name w:val="xl670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1">
    <w:name w:val="xl67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2">
    <w:name w:val="xl67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73">
    <w:name w:val="xl67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74">
    <w:name w:val="xl67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6">
    <w:name w:val="xl67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677">
    <w:name w:val="xl67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8">
    <w:name w:val="xl678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680">
    <w:name w:val="xl68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1">
    <w:name w:val="xl68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2">
    <w:name w:val="xl68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83">
    <w:name w:val="xl683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84">
    <w:name w:val="xl6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85">
    <w:name w:val="xl6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86">
    <w:name w:val="xl686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87">
    <w:name w:val="xl687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8">
    <w:name w:val="xl68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89">
    <w:name w:val="xl68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1">
    <w:name w:val="xl69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2">
    <w:name w:val="xl692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3">
    <w:name w:val="xl693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4">
    <w:name w:val="xl69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6">
    <w:name w:val="xl69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99">
    <w:name w:val="xl699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0">
    <w:name w:val="xl7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sz w:val="24"/>
      <w:lang w:val="sr-Latn-RS"/>
    </w:rPr>
  </w:style>
  <w:style w:type="paragraph" w:styleId="Xl701">
    <w:name w:val="xl701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2">
    <w:name w:val="xl702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3">
    <w:name w:val="xl7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4">
    <w:name w:val="xl70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5">
    <w:name w:val="xl705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6">
    <w:name w:val="xl70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7">
    <w:name w:val="xl70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8">
    <w:name w:val="xl70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09">
    <w:name w:val="xl70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0">
    <w:name w:val="xl71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1">
    <w:name w:val="xl71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2">
    <w:name w:val="xl7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3">
    <w:name w:val="xl71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6">
    <w:name w:val="xl716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7">
    <w:name w:val="xl71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8">
    <w:name w:val="xl71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20">
    <w:name w:val="xl720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1">
    <w:name w:val="xl7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2">
    <w:name w:val="xl72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3">
    <w:name w:val="xl72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4">
    <w:name w:val="xl724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5">
    <w:name w:val="xl7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6">
    <w:name w:val="xl72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27">
    <w:name w:val="xl72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0">
    <w:name w:val="xl73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1">
    <w:name w:val="xl73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2">
    <w:name w:val="xl73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4">
    <w:name w:val="xl73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5">
    <w:name w:val="xl73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7">
    <w:name w:val="xl737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8">
    <w:name w:val="xl738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9">
    <w:name w:val="xl739"/>
    <w:basedOn w:val="Normal"/>
    <w:qFormat/>
    <w:pPr>
      <w:suppressAutoHyphens w:val="false"/>
      <w:spacing w:before="280" w:after="280"/>
      <w:jc w:val="center"/>
    </w:pPr>
    <w:rPr>
      <w:sz w:val="24"/>
      <w:lang w:val="sr-Latn-RS"/>
    </w:rPr>
  </w:style>
  <w:style w:type="paragraph" w:styleId="Xl740">
    <w:name w:val="xl74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1">
    <w:name w:val="xl741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2">
    <w:name w:val="xl742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3">
    <w:name w:val="xl74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744">
    <w:name w:val="xl74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5">
    <w:name w:val="xl745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46">
    <w:name w:val="xl74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47">
    <w:name w:val="xl74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48">
    <w:name w:val="xl7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49">
    <w:name w:val="xl74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0">
    <w:name w:val="xl7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1">
    <w:name w:val="xl7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52">
    <w:name w:val="xl7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3">
    <w:name w:val="xl75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4">
    <w:name w:val="xl754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55">
    <w:name w:val="xl755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6">
    <w:name w:val="xl756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7">
    <w:name w:val="xl75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8">
    <w:name w:val="xl75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9">
    <w:name w:val="xl75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0">
    <w:name w:val="xl760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61">
    <w:name w:val="xl76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62">
    <w:name w:val="xl76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63">
    <w:name w:val="xl76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4">
    <w:name w:val="xl76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5">
    <w:name w:val="xl76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6">
    <w:name w:val="xl76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7">
    <w:name w:val="xl7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8">
    <w:name w:val="xl7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69">
    <w:name w:val="xl7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0">
    <w:name w:val="xl77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1">
    <w:name w:val="xl771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72">
    <w:name w:val="xl772"/>
    <w:basedOn w:val="Normal"/>
    <w:qFormat/>
    <w:pPr>
      <w:suppressAutoHyphens w:val="false"/>
      <w:spacing w:before="280" w:after="280"/>
      <w:jc w:val="right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3">
    <w:name w:val="xl77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4">
    <w:name w:val="xl77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5">
    <w:name w:val="xl7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6">
    <w:name w:val="xl7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7">
    <w:name w:val="xl77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8">
    <w:name w:val="xl778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79">
    <w:name w:val="xl779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0">
    <w:name w:val="xl780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1">
    <w:name w:val="xl78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82">
    <w:name w:val="xl782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3">
    <w:name w:val="xl78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4">
    <w:name w:val="xl78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color w:val="000000"/>
      <w:sz w:val="24"/>
      <w:lang w:val="sr-Latn-RS"/>
    </w:rPr>
  </w:style>
  <w:style w:type="paragraph" w:styleId="Xl785">
    <w:name w:val="xl78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6">
    <w:name w:val="xl786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7">
    <w:name w:val="xl78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8">
    <w:name w:val="xl7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9">
    <w:name w:val="xl7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0">
    <w:name w:val="xl7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91">
    <w:name w:val="xl79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2">
    <w:name w:val="xl792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3">
    <w:name w:val="xl79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4">
    <w:name w:val="xl79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95">
    <w:name w:val="xl79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796">
    <w:name w:val="xl79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797">
    <w:name w:val="xl797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98">
    <w:name w:val="xl7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9">
    <w:name w:val="xl7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0">
    <w:name w:val="xl80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1">
    <w:name w:val="xl80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2">
    <w:name w:val="xl80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03">
    <w:name w:val="xl80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4">
    <w:name w:val="xl804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05">
    <w:name w:val="xl805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6">
    <w:name w:val="xl80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07">
    <w:name w:val="xl80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8">
    <w:name w:val="xl8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09">
    <w:name w:val="xl8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0">
    <w:name w:val="xl8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11">
    <w:name w:val="xl811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12">
    <w:name w:val="xl8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13">
    <w:name w:val="xl8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4">
    <w:name w:val="xl81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5">
    <w:name w:val="xl815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16">
    <w:name w:val="xl81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7">
    <w:name w:val="xl81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8">
    <w:name w:val="xl8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9">
    <w:name w:val="xl8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0">
    <w:name w:val="xl8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1">
    <w:name w:val="xl8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2">
    <w:name w:val="xl822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3">
    <w:name w:val="xl82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24">
    <w:name w:val="xl8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5">
    <w:name w:val="xl82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26">
    <w:name w:val="xl826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7">
    <w:name w:val="xl82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8">
    <w:name w:val="xl82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9">
    <w:name w:val="xl82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0">
    <w:name w:val="xl83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1">
    <w:name w:val="xl8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2">
    <w:name w:val="xl8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3">
    <w:name w:val="xl8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34">
    <w:name w:val="xl834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835">
    <w:name w:val="xl8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6">
    <w:name w:val="xl83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7">
    <w:name w:val="xl83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38">
    <w:name w:val="xl83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9">
    <w:name w:val="xl8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0">
    <w:name w:val="xl84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841">
    <w:name w:val="xl8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42">
    <w:name w:val="xl84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3">
    <w:name w:val="xl843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44">
    <w:name w:val="xl84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45">
    <w:name w:val="xl84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46">
    <w:name w:val="xl846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7">
    <w:name w:val="xl84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48">
    <w:name w:val="xl8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9">
    <w:name w:val="xl849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0">
    <w:name w:val="xl85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51">
    <w:name w:val="xl851"/>
    <w:basedOn w:val="Normal"/>
    <w:qFormat/>
    <w:pP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52">
    <w:name w:val="xl852"/>
    <w:basedOn w:val="Normal"/>
    <w:qFormat/>
    <w:pP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3">
    <w:name w:val="xl85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854">
    <w:name w:val="xl85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5">
    <w:name w:val="xl8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856">
    <w:name w:val="xl8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857">
    <w:name w:val="xl857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858">
    <w:name w:val="xl85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9">
    <w:name w:val="xl85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0">
    <w:name w:val="xl86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861">
    <w:name w:val="xl86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862">
    <w:name w:val="xl862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63">
    <w:name w:val="xl86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4">
    <w:name w:val="xl8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5">
    <w:name w:val="xl865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6">
    <w:name w:val="xl86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7">
    <w:name w:val="xl86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8">
    <w:name w:val="xl8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9">
    <w:name w:val="xl86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0">
    <w:name w:val="xl8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1">
    <w:name w:val="xl8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2">
    <w:name w:val="xl8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3">
    <w:name w:val="xl87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4">
    <w:name w:val="xl87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5">
    <w:name w:val="xl875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76">
    <w:name w:val="xl876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7">
    <w:name w:val="xl877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8">
    <w:name w:val="xl87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9">
    <w:name w:val="xl87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0">
    <w:name w:val="xl88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1">
    <w:name w:val="xl88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2">
    <w:name w:val="xl882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3">
    <w:name w:val="xl883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4">
    <w:name w:val="xl8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5">
    <w:name w:val="xl8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6">
    <w:name w:val="xl8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7">
    <w:name w:val="xl8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88">
    <w:name w:val="xl8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9">
    <w:name w:val="xl8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890">
    <w:name w:val="xl89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91">
    <w:name w:val="xl8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sr-Latn-RS"/>
    </w:rPr>
  </w:style>
  <w:style w:type="paragraph" w:styleId="Xl892">
    <w:name w:val="xl89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3">
    <w:name w:val="xl8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4">
    <w:name w:val="xl8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95">
    <w:name w:val="xl8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6">
    <w:name w:val="xl89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  <w:lang w:val="sr-Latn-RS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  <w:lang w:val="sr-Latn-RS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  <w:lang w:val="sr-Latn-R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4F81BD"/>
      <w:sz w:val="20"/>
      <w:szCs w:val="20"/>
      <w:lang w:val="sr-Latn-RS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1:00Z</dcterms:created>
  <dc:creator>Hargita Balanji</dc:creator>
  <dc:description/>
  <dc:language>en-US</dc:language>
  <cp:lastModifiedBy>Hargita Balanji</cp:lastModifiedBy>
  <dcterms:modified xsi:type="dcterms:W3CDTF">2022-03-03T10:48:00Z</dcterms:modified>
  <cp:revision>1</cp:revision>
  <dc:subject/>
  <dc:title/>
</cp:coreProperties>
</file>