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II ПОСЕБАН ДЕО</w:t>
      </w:r>
    </w:p>
    <w:p>
      <w:pPr>
        <w:pStyle w:val="BodyText"/>
        <w:widowControl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8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RS"/>
        </w:rPr>
        <w:t xml:space="preserve">Укупна средства буџета у износу од </w:t>
      </w:r>
      <w:r>
        <w:rPr>
          <w:bCs/>
          <w:lang w:val="sr-RS"/>
        </w:rPr>
        <w:t>1.634.630.800,00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динара распоређују се по корисницима и програмима:</w:t>
      </w:r>
    </w:p>
    <w:p>
      <w:pPr>
        <w:pStyle w:val="Normal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tbl>
      <w:tblPr>
        <w:tblW w:w="10550" w:type="dxa"/>
        <w:jc w:val="left"/>
        <w:tblInd w:w="-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570"/>
        <w:gridCol w:w="386"/>
        <w:gridCol w:w="386"/>
        <w:gridCol w:w="276"/>
        <w:gridCol w:w="4234"/>
        <w:gridCol w:w="312"/>
        <w:gridCol w:w="1009"/>
        <w:gridCol w:w="1512"/>
        <w:gridCol w:w="1321"/>
        <w:gridCol w:w="79"/>
        <w:gridCol w:w="79"/>
      </w:tblGrid>
      <w:tr>
        <w:trPr>
          <w:trHeight w:val="1710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bookmarkStart w:id="0" w:name="RANGE!A1%3AJ1592"/>
            <w:r>
              <w:rPr>
                <w:sz w:val="16"/>
                <w:szCs w:val="16"/>
                <w:lang w:val="sr-RS"/>
              </w:rPr>
              <w:t>Организациона класификација</w:t>
            </w:r>
            <w:bookmarkEnd w:id="0"/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ограмска класификација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ункција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кономска клас.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  <w:lang w:val="sr-RS"/>
              </w:rPr>
              <w:t>Извор финанс</w:t>
            </w:r>
            <w:r>
              <w:rPr>
                <w:i/>
                <w:iCs/>
                <w:sz w:val="16"/>
                <w:szCs w:val="16"/>
                <w:lang w:val="sr-RS"/>
              </w:rPr>
              <w:t>.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ПИС ПОЗИЦИЈ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СХОДИ ЗА 2022. ГОДИНУ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РЕДСТВА ИЗ ДРУГИХ ПРИХОДА КОРИСНИК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РАСХОДИ ЗА 2022. ГОДИНУ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1. - СКУПШТИНА ОПШТ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2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скупшт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70.49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70.49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3.9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93.93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7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7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- Награде органа локалне самоуправе (Про-Урбе, уметност, Вуковци, спортисти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– финансирање  политичких субјека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064.4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064.42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064.4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064.42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1 (Програм 16)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2.064.42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2.064.42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1. - СКУПШТИНА ОПШТИНЕ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064.42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064.42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2. - ОПШТИНСКО ВЕЋ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звршних орг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62.28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62.28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1.8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1.86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101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4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2 (Програм 16)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2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1.284.14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2. -ОПШТИНСКО ВЕЋЕ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284.14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РАЗДЕО 3. - ПРЕДСЕДНИК ОПШТИНЕ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18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6: ПОЛИТИЧКИ СИСТЕМ ЛОКАЛНЕ САМОУПРАВ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01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звршних орг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73.88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73.88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8.3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8.3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101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6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3 (Програм 16)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772.18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772.18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3. - ПРЕДСЕДНИК ОПШТИНЕ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772.18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4. - ОПШТИНСКИ ПРАВОБРАНИЛАЦ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инско правобранилашт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11.73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11.73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27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8.27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 (готовина-превоз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луге по уговору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8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8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33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Раздео 4 (Програм 15)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608.01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РАЗДЕО 4. - ОПШТИНСКИ ПРАВОБРАНИЛАЦ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8.01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ДЕО 5.- ОПШТИНСКА УПРА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Глава 5.0. Општинска управ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4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 - СТАНОВАЊЕ, УРБАНИЗАМ И ПРОСТОРНО ПЛАНИР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сторно и урбанистичко планир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.0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пројектне документације (ПДР, дечја игралишт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.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1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.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4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4101-Одржавање дечијих игралишта у Б.Топол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410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1101-5101- Прибављање некретнин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2-Пројектно планирање за МЗ НОВО ОРАХО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 51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3- Куповина канцеларијских зграда у МЗ КРИВАЈ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4-Пројектно планирање МЗ Његоше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5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5-Пројектна документација  у МЗ ГУНАРОШ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5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6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6-Пројектно планирање МЗ Бајш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6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7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7- Прибављање некретнине у МЗ Побед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7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8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8- Пројектно планирање МЗ Бачки Соколац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8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09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09- Капитално одржавање зграде месне заједнице у Старој Моравиц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5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0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0- Пројектно планирање у МЗ ТОМИСЛАВЦ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1-511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1-5111- Пројектовање и изградња монтажне цркве у МЗ МАЛИ БЕОГРАД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1-511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.2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.2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20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4.45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4.450.0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2: КОМУНАЛНЕ ДЕЛАТНО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/ одржавање јавним осветљењем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4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- јавна расв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4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добара (ремонт јавне расвете)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4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државање јавне расвете -  из самодоприноса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1102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9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9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2</w:t>
            </w:r>
          </w:p>
        </w:tc>
        <w:tc>
          <w:tcPr>
            <w:tcW w:w="3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државање јавних зелених површ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Орджавање чистоће на површинама јавне намене  и зеленила - паркова (ЈП КОМГРАД)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ржавање плаже и сеча гр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1102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државање чистоће на површинама јавне наме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имска служба - ЈП КОМГРАД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-Уређење депониј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.52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5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 одржавање -Фонт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25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1102-00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25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оохигије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купљање и трошкови збрињавање паса лутацлица - ЈП КОМГРАД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b/>
                <w:bCs/>
                <w:sz w:val="21"/>
                <w:szCs w:val="21"/>
                <w:lang w:val="sr-RS"/>
              </w:rPr>
              <w:t>Свега за Програмску активност 1102-000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0008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и снабдевање водом за пић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Реализација прикључења на градски водовод и капитално одржавање градске водоводне мреже (из месног самодопринса </w:t>
            </w:r>
            <w:r>
              <w:rPr>
                <w:b/>
                <w:bCs/>
                <w:lang w:val="sr-RS"/>
              </w:rPr>
              <w:t>МЗ БАЧКА ТОПОЛА</w:t>
            </w:r>
            <w:r>
              <w:rPr>
                <w:lang w:val="sr-RS"/>
              </w:rPr>
              <w:t>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102-0008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1102-5201- Изградња и пројектовање водоводне мреже са водоснабвевањем у Бачкој Топол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- Бунар у Б.Топол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2-Изградња уличне расвете у Индустријском парк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3-Капитално одржавање и реконструкција водоводне мреже у насељу НОВО ОРАХО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4-Замена старих водоводних цеви у МЗ СТАРА МОРАВИ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02-5205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102-5205- Изградња водоводне мреже у ПАЧИ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102-5205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2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88.67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8.6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2: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5.275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5.27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3: ЛОКАЛНИ ЕКОНОМСКИ РАЗВОЈ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00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економском развоју и промоцији предузетништ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(Поспешивање привредног развоја опшине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7.5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1-00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43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1-4301: Jавни радов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0.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1-43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1-43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1-4302- Израда плана развоја ЈЛС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1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34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1-43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34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3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7.9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7.9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3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3: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.914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20.91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4 - РАЗВОЈ ТУРИЗ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развојем туризма у општии Бачка Топо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Унапређење туризма општине Бачка Топол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7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2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1502-5401-Изградња затвореног базена Венус у Бачкој Тополи са пратећим садржајим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610.2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610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8.389.7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28.389.7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2 - Изградња аутокамп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54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502-5403- Изградња дечјег базена у МЗ Бајш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502-54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4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10.2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10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28.389.74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28.389.7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4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3.5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5: ПОЉОПРИВРЕДА И РУРАЛНИ РАЗВОЈ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01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куће поправке и одржавање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теријал - Противградна заштит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-регисртација мотора пољочуварске служб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4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уме  - Подизање ветрозаштитних појасева и пошумљавање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ску активност 0101-0001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2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101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0101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ре подршке руралном развој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- противградна зашти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- Oдводњавање, одржавање атарских путе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5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Буџетски фонд за развој пољопривреде и предузетништва - Дотације невладиним организацијам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2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101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3.7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5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5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5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6: ЗАШТИТА ЖИВОТНЕ СРЕД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00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отпадним вод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8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ређење и ископавање јаркова и одвођење атмосферских вода у Б.Тополи -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401-000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1- Програм заштите животне средине- Буџетски фонд за заштиту животне сред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5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субвенције -РЕГИОНАЛНА ДЕПОНИЈА- трошкови функционис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из области заштите животне сред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2 - Мерна станица за квалитет ваздуха и вод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46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4603- Управљање и функционисање ППОВ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460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56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5601 - Уређење и ревитализација градског парк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560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401-56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401-5602- Израда пројектно техничке документације и изградња канализационе мреже Б.Топол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FF0000"/>
                <w:sz w:val="20"/>
                <w:szCs w:val="20"/>
                <w:lang w:val="sr-RS"/>
              </w:rPr>
            </w:pPr>
            <w:r>
              <w:rPr>
                <w:i/>
                <w:iCs/>
                <w:lang w:val="sr-RS"/>
              </w:rPr>
              <w:t xml:space="preserve">Неутрошена средства донација из ранијих г.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5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401-56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6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.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ва донација из ранијих г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7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и одржавање саобраћајне инфраструктур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пројектно техничке документациј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701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3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00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вни градски и приградски превоз путник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оз ученик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701-000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1- Изградња саобраћајнице у индустријском парк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2-Изградња саобраћајница и комуналне инфраструктуре у Блоку 2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3- Изградња и пројектовање тротоара у делу улице Гомбош Јанош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51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јекат 0701-4701- Одржавање путева и тротоара у Бачкој Топол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пецијализоване услуге-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4-Капитално одржавање пешачке стазе у ул. Дожа Ђерђа у МЗ ГУНАРОШ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5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5-Капитално одржавање локалних улица у МЗ СТАРА МОРАВИ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5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4702-Одржавање локалних путева, крпљење ударних рупа и одржавање тротоара у МЗ НОВО ОРАХО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6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6-Капитално одржавање некатегорисаних путева у МЗ НОВО ОРАХО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452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45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452.5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45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6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452.5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452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7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7- Асфалтирање локалних путева у МЗ ЊЕГОШЕ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7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8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8- Асфалтирање локалних путева у МЗ ТОМИСЛАВЦ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8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5709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5709-  Капитално одржавање улица Добропољска у МЗ БАЧКИ СОКОЛАЦ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570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01-47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701-4703-Одржавање путева МЗ БАЈШ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43.32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701-47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43.3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7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8.195.82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8.195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7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695.824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.695.82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ГРАМ 9 - ОСНОВНО ОБРАЗОВАЊЕ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еализација делатности основног образ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осталим нивоима вла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.264.7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2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264.7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3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264.7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9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5.264.7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264.7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5.26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ОГРАМ 10 - СРЕДЊЕ ОБРАЗОВАЊЕ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еализација делатности средњег образ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осталим нивоима вла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4.036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4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036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4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036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4.0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-41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2004-4101: Капитално одржавање зграде Гимназиј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2004-410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1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0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36.6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36.6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36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1: СОЦИЈАЛНА И ДЕЧЈА ЗАШТИ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еднократне помоћи и други облици помоћ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 из накнаде за социјалну заштиту)- МЗ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преко Центра за социјални рад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6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нев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осталим нивоима вла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4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4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и трансфери Центру за социјални рад - помоћ у кућ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96.3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9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826.3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82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6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826.3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82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8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7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ктивности Црвеног крс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Црвеном Крсту - за народну кухињ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7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8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5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19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4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деци и породицама са децом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есплатне ужине и уџбеници за основне школ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 (стипендије, превоз ученик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024.0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024.0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075.9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4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7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7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19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78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.7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02-00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4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рађању и родитељств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кола за трудниц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дитељски додатак за прво, друго, треће и четврто дете у породиц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04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902-00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1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9.710.3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9.710.3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3.786.3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3.786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2: ПРИМАРНА ЗДРАВСТВЕНА ЗАШТИ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установе примарне здравствене заштит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организацијама обавезног социјалног осигур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ртвозорств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рад лекарских комисија (мртвозорство, интерресорна 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01-00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76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801-000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2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2: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: РАЗВОЈ КУЛТУР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чање културне продукције и уметничког стваралашт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8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4.8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4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верским заједниц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4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3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5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информисања на основу конкурс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3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1-Израда споменика (Касарн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3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3: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4 - РАЗВОЈ СПОРТА И ОМЛАД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01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Омладин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 (Омладин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Омладин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профит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9.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 (Омладин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1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551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301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551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4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0.551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4: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551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.55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7: ЕНЕРГЕТСКА ЕФИКАСНОСТ И ОБНОВЉИВИ ИЗВОРИ ЕНЕРГИЈ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01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Енергетски менаџмент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36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36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501-000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7: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е самоуправе и градских општ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8.575.95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8.575.9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50.1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50.1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 (месечна карта, дечји новогодишњи пакетићи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 (готовина-превоз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 (здравствена заштита по уговору, геодетске услуге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 (одржавање објеката и опреме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6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184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18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тановање и живот породичних домаћинстава избегли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4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4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(Капиталнио одржавање зграда и обј.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2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807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80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130.9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130.9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69.0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369.0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а основна средства (куповина компјутерских програм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3.835.28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3.835.2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3.835.28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3.835.28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5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мбудсман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Плате и додаци 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68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68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3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5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2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7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националних савета националних мањ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 - Национални савети националних мањи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7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9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кућа буџетска резер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99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а буџетска резер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190.67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190.6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190.67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190.6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9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190.67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190.67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1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ална буџетска резер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99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тална буџетска резерв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1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14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у ванредним ситу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220 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Специјализоване услуге- Ванредне ситуације -  услуге цивилне заштит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 ЦМО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2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Дотације невладиним организацијама - Противпожарна зашти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320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14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 415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0602-4151: Програм унапређења друмског саобраћај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6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Текући трансфери за саобраћајно васиптање и образо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3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0602-415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9.978.69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9.978.69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176.2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176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: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7.154.95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7.154.9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Главу 5.0.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93.752.4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93.752.4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рансфери од других нивоа вла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.075.93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2.16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2.1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1"/>
                <w:szCs w:val="21"/>
                <w:lang w:val="sr-RS"/>
              </w:rPr>
            </w:pPr>
            <w:r>
              <w:rPr>
                <w:i/>
                <w:iCs/>
                <w:sz w:val="21"/>
                <w:szCs w:val="21"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.33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.3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ГЛАВУ 5.0. ОППТИНСКА УПРАВА</w:t>
            </w:r>
          </w:p>
        </w:tc>
        <w:tc>
          <w:tcPr>
            <w:tcW w:w="132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58.328.376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58.328.37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2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2. - ТУРИСТИЧКА ОРГАНИЗАЦИЈА ОПШТИНЕ БАЧКА ТОПО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4 - РАЗВОЈ ТУРИЗ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02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љање развојем туриз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76.31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76.3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9.0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9.0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4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9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63.77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55.8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219.5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55.4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3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28.4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теријал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лихе робе - сувенир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473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633.57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39.3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502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633.57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39.3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4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633.57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.633.5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305.8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305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633.57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05.8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939.3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3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3. - ПРЕДШКОЛСКА УСТАНОВА "БАМБИ" БАЧКА ТОПОЛА</w:t>
            </w:r>
          </w:p>
        </w:tc>
        <w:tc>
          <w:tcPr>
            <w:tcW w:w="100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8 - ПРЕДШКОЛСКО ВАСПИТ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2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.334.05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2.334.05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.450.45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7.450.45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.883.59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4.883.59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40.21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40.21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50.7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9.550.7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7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489.50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.489.50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6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бонуси и остали посебни расход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-енергетск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4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8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8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8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анде за социјалну заштиту из буџета - Бесплатне уж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 (пројектна документациј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911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1.304.26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1.40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куће поправке и одржавање- из месног самодорпиноса </w:t>
            </w:r>
            <w:r>
              <w:rPr>
                <w:b/>
                <w:bCs/>
                <w:lang w:val="sr-RS"/>
              </w:rPr>
              <w:t>МЗ БАЧКА ТОПО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2002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2.054.26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2.15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8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94.681.15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94.681.15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7.373.10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7.373.1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3. - ПУ "Бамби" Бачка Топола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2.054.26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.0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2.154.2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4.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4. – УСТАНОВЕ КУЛТУРЕ И РЕЛИГИЈ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3 - РАЗВОЈ КУЛТУР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0001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ионисање локалних установа култур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.942.57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.942.57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151.7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151.7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41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- отпремн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3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32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82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1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4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69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88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8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7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7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4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61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1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8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4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4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-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тплата домаћих кама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9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6.1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6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2.2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2.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материјална имовин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4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4.660.2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5.887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0.547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1201-0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4.660.23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5.887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0.547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2- Изградња и реконструкција зграде бившег Хоте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граде и грађевински објек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.0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00.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0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01-5133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јекат 1201-5133: Адаптације зграде каштел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8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јекат 1201-513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Програм 13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0.260.2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0.260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.687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.687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22.200.0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4. – УСТАНОВЕ КУЛТУР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0.260.23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5.887.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6.147.23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5.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Глава 5.5.– МЕСНЕ ЗАЈЕДНИЦЕ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ГРАМ 15: ОПШТЕ УСЛУГЕ ЛОКАЛНЕ САМОУПРАВ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602-0002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сне заједниц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е јав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152.82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.152.82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88.04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88.04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824.7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824.7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481.45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481.4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605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605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55.0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.155.06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134.12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134.12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1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1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1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3.761.74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3.761.74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92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вој заједнице-  из средстава самодопринос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додаци запослених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611.49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611.49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и на терет послодавц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66.95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66.95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3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3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41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- отпремнин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1.9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1.9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3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3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граде, бонуси и остали посебни расходи (јубиларне награде 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1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1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633.86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633.86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95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95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496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.496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47.1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547.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606.55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606.55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810.76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810.763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7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854.7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854.7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.511.6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.511.6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5.3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5.3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5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35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2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5.903.58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5.903.589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60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слови становања и заједнице некласификоване на другом мест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1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-превоз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 (платни промет, енергија)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288.8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288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3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у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901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901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4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07.2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907.2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121.86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121.86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26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83.91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583.91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1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7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48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обавезне таксе и казне наметнуте од једног нивоа власти другом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9.5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9.5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5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512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шине и опрема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функцију 660: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.667.47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.667.47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ску активност 0602-0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6.332.80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6.332.8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за ПРОГРАМ 15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6.332.804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6.332.8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звори финансирања за главу 5.5: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6.332.80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6.332.8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вега глава 5.5. - МЕСНЕ ЗАЈЕДНИЦЕ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6.332.804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6.332.804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РАЗДЕО 5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74.609.24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7.292.8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01.902.04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вори финансирања за буџет општине: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25.388.95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.225.388.958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092.80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.092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рансфери од других нивоа власти 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.449.04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1.449.042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.</w:t>
            </w:r>
          </w:p>
        </w:tc>
        <w:tc>
          <w:tcPr>
            <w:tcW w:w="13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2.166.00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32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2.166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23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.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8.334.00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22.200.00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30.534.0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ТЕКУЋИ РАСХОДИ И ИЗДАЦИ</w:t>
            </w:r>
          </w:p>
        </w:tc>
        <w:tc>
          <w:tcPr>
            <w:tcW w:w="132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407.338.000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7.292.800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34.630.8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uppressAutoHyphens w:val="false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false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Plain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751"/>
        </w:tabs>
        <w:ind w:left="54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Lucida Sans Unicode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Lucida Sans Unicode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LiberationSerif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NewRomanPSMT;MS Mincho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Sans Unicode" w:cs="Calibri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Arial Narrow" w:cs="Arial Narrow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Lucida Sans Unicode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b/>
      <w:bCs/>
      <w:lang w:val="sr-C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Internetlink1">
    <w:name w:val="Internet link"/>
    <w:qFormat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" w:hAnsi="HelveticaPlain" w:cs="HelveticaPlain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paragraph" w:styleId="Style11">
    <w:name w:val="Style1"/>
    <w:basedOn w:val="Normal"/>
    <w:qFormat/>
    <w:pPr>
      <w:numPr>
        <w:ilvl w:val="0"/>
        <w:numId w:val="2"/>
      </w:numPr>
      <w:suppressAutoHyphens w:val="false"/>
    </w:pPr>
    <w:rPr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1">
    <w:name w:val="xl20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Cs w:val="22"/>
      <w:lang w:val="sr-Latn-R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36">
    <w:name w:val="xl236"/>
    <w:basedOn w:val="Normal"/>
    <w:qFormat/>
    <w:pPr>
      <w:shd w:fill="FFFF00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237">
    <w:name w:val="xl237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38">
    <w:name w:val="xl23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3366"/>
      <w:sz w:val="20"/>
      <w:szCs w:val="20"/>
      <w:lang w:val="sr-Latn-RS"/>
    </w:rPr>
  </w:style>
  <w:style w:type="paragraph" w:styleId="Xl239">
    <w:name w:val="xl23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0">
    <w:name w:val="xl240"/>
    <w:basedOn w:val="Normal"/>
    <w:qFormat/>
    <w:pP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41">
    <w:name w:val="xl24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42">
    <w:name w:val="xl24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43">
    <w:name w:val="xl243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4">
    <w:name w:val="xl244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5">
    <w:name w:val="xl245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46">
    <w:name w:val="xl24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47">
    <w:name w:val="xl247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8">
    <w:name w:val="xl24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249">
    <w:name w:val="xl249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0">
    <w:name w:val="xl2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52">
    <w:name w:val="xl252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3">
    <w:name w:val="xl253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lang w:val="sr-Latn-RS"/>
    </w:rPr>
  </w:style>
  <w:style w:type="paragraph" w:styleId="Xl256">
    <w:name w:val="xl2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57">
    <w:name w:val="xl257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8">
    <w:name w:val="xl25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9">
    <w:name w:val="xl25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60">
    <w:name w:val="xl260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261">
    <w:name w:val="xl261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62">
    <w:name w:val="xl262"/>
    <w:basedOn w:val="Normal"/>
    <w:qFormat/>
    <w:pP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3">
    <w:name w:val="xl263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64">
    <w:name w:val="xl264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5">
    <w:name w:val="xl265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66">
    <w:name w:val="xl2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67">
    <w:name w:val="xl2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68">
    <w:name w:val="xl268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269">
    <w:name w:val="xl26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4"/>
      <w:lang w:val="sr-Latn-RS"/>
    </w:rPr>
  </w:style>
  <w:style w:type="paragraph" w:styleId="Xl270">
    <w:name w:val="xl27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71">
    <w:name w:val="xl27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72">
    <w:name w:val="xl272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3">
    <w:name w:val="xl273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4">
    <w:name w:val="xl27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75">
    <w:name w:val="xl275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6">
    <w:name w:val="xl276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277">
    <w:name w:val="xl277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8">
    <w:name w:val="xl278"/>
    <w:basedOn w:val="Normal"/>
    <w:qFormat/>
    <w:pPr>
      <w:suppressAutoHyphens w:val="false"/>
      <w:spacing w:before="280" w:after="280"/>
      <w:textAlignment w:val="center"/>
    </w:pPr>
    <w:rPr>
      <w:b/>
      <w:bCs/>
      <w:color w:val="003366"/>
      <w:sz w:val="20"/>
      <w:szCs w:val="20"/>
      <w:lang w:val="sr-Latn-RS"/>
    </w:rPr>
  </w:style>
  <w:style w:type="paragraph" w:styleId="Xl279">
    <w:name w:val="xl27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81">
    <w:name w:val="xl281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2">
    <w:name w:val="xl28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83">
    <w:name w:val="xl28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84">
    <w:name w:val="xl284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85">
    <w:name w:val="xl28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6">
    <w:name w:val="xl28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287">
    <w:name w:val="xl287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88">
    <w:name w:val="xl28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89">
    <w:name w:val="xl289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90">
    <w:name w:val="xl290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91">
    <w:name w:val="xl29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92">
    <w:name w:val="xl29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3">
    <w:name w:val="xl29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4">
    <w:name w:val="xl29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5">
    <w:name w:val="xl29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6">
    <w:name w:val="xl29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97">
    <w:name w:val="xl297"/>
    <w:basedOn w:val="Normal"/>
    <w:qFormat/>
    <w:pPr>
      <w:suppressAutoHyphens w:val="false"/>
      <w:spacing w:before="280" w:after="280"/>
    </w:pPr>
    <w:rPr>
      <w:sz w:val="20"/>
      <w:szCs w:val="20"/>
      <w:lang w:val="sr-Latn-RS"/>
    </w:rPr>
  </w:style>
  <w:style w:type="paragraph" w:styleId="Xl298">
    <w:name w:val="xl29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99">
    <w:name w:val="xl29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00">
    <w:name w:val="xl3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01">
    <w:name w:val="xl30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302">
    <w:name w:val="xl302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03">
    <w:name w:val="xl303"/>
    <w:basedOn w:val="Normal"/>
    <w:qFormat/>
    <w:pP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304">
    <w:name w:val="xl30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305">
    <w:name w:val="xl30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sr-Latn-RS"/>
    </w:rPr>
  </w:style>
  <w:style w:type="paragraph" w:styleId="Xl306">
    <w:name w:val="xl306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3366"/>
      <w:sz w:val="24"/>
      <w:lang w:val="sr-Latn-RS"/>
    </w:rPr>
  </w:style>
  <w:style w:type="paragraph" w:styleId="Xl308">
    <w:name w:val="xl30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09">
    <w:name w:val="xl309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0">
    <w:name w:val="xl310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11">
    <w:name w:val="xl311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12">
    <w:name w:val="xl3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13">
    <w:name w:val="xl313"/>
    <w:basedOn w:val="Normal"/>
    <w:qFormat/>
    <w:pPr>
      <w:shd w:fill="F2F2F2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14">
    <w:name w:val="xl314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5">
    <w:name w:val="xl315"/>
    <w:basedOn w:val="Normal"/>
    <w:qFormat/>
    <w:pPr>
      <w:shd w:fill="F2F2F2" w:val="clear"/>
      <w:suppressAutoHyphens w:val="false"/>
      <w:spacing w:before="280" w:after="280"/>
    </w:pPr>
    <w:rPr>
      <w:sz w:val="24"/>
      <w:lang w:val="sr-Latn-RS"/>
    </w:rPr>
  </w:style>
  <w:style w:type="paragraph" w:styleId="Xl316">
    <w:name w:val="xl31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7">
    <w:name w:val="xl317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18">
    <w:name w:val="xl31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9">
    <w:name w:val="xl319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22">
    <w:name w:val="xl322"/>
    <w:basedOn w:val="Normal"/>
    <w:qFormat/>
    <w:pPr>
      <w:shd w:fill="D9D9D9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3">
    <w:name w:val="xl32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25">
    <w:name w:val="xl32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28">
    <w:name w:val="xl328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9">
    <w:name w:val="xl329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31">
    <w:name w:val="xl331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32">
    <w:name w:val="xl332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333">
    <w:name w:val="xl333"/>
    <w:basedOn w:val="Normal"/>
    <w:qFormat/>
    <w:pPr>
      <w:suppressAutoHyphens w:val="false"/>
      <w:spacing w:before="280" w:after="280"/>
    </w:pPr>
    <w:rPr>
      <w:b/>
      <w:bCs/>
      <w:sz w:val="24"/>
      <w:lang w:val="sr-Latn-RS"/>
    </w:rPr>
  </w:style>
  <w:style w:type="paragraph" w:styleId="Xl334">
    <w:name w:val="xl33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7">
    <w:name w:val="xl3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39">
    <w:name w:val="xl33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40">
    <w:name w:val="xl34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41">
    <w:name w:val="xl341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42">
    <w:name w:val="xl342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3">
    <w:name w:val="xl343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44">
    <w:name w:val="xl344"/>
    <w:basedOn w:val="Normal"/>
    <w:qFormat/>
    <w:pPr>
      <w:suppressAutoHyphens w:val="false"/>
      <w:spacing w:before="280" w:after="280"/>
      <w:textAlignment w:val="center"/>
    </w:pPr>
    <w:rPr>
      <w:color w:val="FF0000"/>
      <w:sz w:val="24"/>
      <w:lang w:val="sr-Latn-RS"/>
    </w:rPr>
  </w:style>
  <w:style w:type="paragraph" w:styleId="Xl345">
    <w:name w:val="xl345"/>
    <w:basedOn w:val="Normal"/>
    <w:qFormat/>
    <w:pPr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46">
    <w:name w:val="xl34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lang w:val="sr-Latn-RS"/>
    </w:rPr>
  </w:style>
  <w:style w:type="paragraph" w:styleId="Xl350">
    <w:name w:val="xl3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2">
    <w:name w:val="xl3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56">
    <w:name w:val="xl3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3">
    <w:name w:val="xl36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65">
    <w:name w:val="xl36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73">
    <w:name w:val="xl37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75">
    <w:name w:val="xl3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7">
    <w:name w:val="xl37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8">
    <w:name w:val="xl37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0">
    <w:name w:val="xl38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381">
    <w:name w:val="xl38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89">
    <w:name w:val="xl38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3">
    <w:name w:val="xl39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4">
    <w:name w:val="xl394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5">
    <w:name w:val="xl39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6">
    <w:name w:val="xl39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97">
    <w:name w:val="xl397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98">
    <w:name w:val="xl39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99">
    <w:name w:val="xl399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00">
    <w:name w:val="xl4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1">
    <w:name w:val="xl401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402">
    <w:name w:val="xl402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3">
    <w:name w:val="xl403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4">
    <w:name w:val="xl404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5">
    <w:name w:val="xl40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6">
    <w:name w:val="xl4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1">
    <w:name w:val="xl41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2">
    <w:name w:val="xl41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3">
    <w:name w:val="xl41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18">
    <w:name w:val="xl41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9">
    <w:name w:val="xl419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i/>
      <w:iCs/>
      <w:sz w:val="24"/>
      <w:lang w:val="sr-Latn-RS"/>
    </w:rPr>
  </w:style>
  <w:style w:type="paragraph" w:styleId="Xl421">
    <w:name w:val="xl4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22">
    <w:name w:val="xl42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423">
    <w:name w:val="xl42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424">
    <w:name w:val="xl4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5">
    <w:name w:val="xl4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28">
    <w:name w:val="xl4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9">
    <w:name w:val="xl4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31">
    <w:name w:val="xl43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32">
    <w:name w:val="xl43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3">
    <w:name w:val="xl43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44">
    <w:name w:val="xl4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6">
    <w:name w:val="xl44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9">
    <w:name w:val="xl44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4">
    <w:name w:val="xl45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top"/>
    </w:pPr>
    <w:rPr>
      <w:b/>
      <w:bCs/>
      <w:sz w:val="24"/>
      <w:lang w:val="sr-Latn-RS"/>
    </w:rPr>
  </w:style>
  <w:style w:type="paragraph" w:styleId="Xl456">
    <w:name w:val="xl45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2">
    <w:name w:val="xl46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4">
    <w:name w:val="xl46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5">
    <w:name w:val="xl46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66">
    <w:name w:val="xl46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467">
    <w:name w:val="xl46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71">
    <w:name w:val="xl47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74">
    <w:name w:val="xl47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475">
    <w:name w:val="xl4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77">
    <w:name w:val="xl4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78">
    <w:name w:val="xl4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482">
    <w:name w:val="xl4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3">
    <w:name w:val="xl4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84">
    <w:name w:val="xl48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5">
    <w:name w:val="xl48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7">
    <w:name w:val="xl48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8">
    <w:name w:val="xl48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89">
    <w:name w:val="xl4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90">
    <w:name w:val="xl4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92">
    <w:name w:val="xl4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93">
    <w:name w:val="xl49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494">
    <w:name w:val="xl49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495">
    <w:name w:val="xl49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rFonts w:ascii="Calibri" w:hAnsi="Calibri" w:cs="Calibri"/>
      <w:b/>
      <w:bCs/>
      <w:sz w:val="24"/>
      <w:lang w:val="sr-Latn-RS"/>
    </w:rPr>
  </w:style>
  <w:style w:type="paragraph" w:styleId="Xl497">
    <w:name w:val="xl4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498">
    <w:name w:val="xl498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99">
    <w:name w:val="xl49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500">
    <w:name w:val="xl500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01">
    <w:name w:val="xl50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502">
    <w:name w:val="xl50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3">
    <w:name w:val="xl503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4">
    <w:name w:val="xl5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5">
    <w:name w:val="xl505"/>
    <w:basedOn w:val="Normal"/>
    <w:qFormat/>
    <w:pP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7">
    <w:name w:val="xl507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8">
    <w:name w:val="xl5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0">
    <w:name w:val="xl5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1">
    <w:name w:val="xl511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2">
    <w:name w:val="xl51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3">
    <w:name w:val="xl513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514">
    <w:name w:val="xl5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5">
    <w:name w:val="xl5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6">
    <w:name w:val="xl5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7">
    <w:name w:val="xl517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9">
    <w:name w:val="xl51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2">
    <w:name w:val="xl522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3">
    <w:name w:val="xl523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525">
    <w:name w:val="xl525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526">
    <w:name w:val="xl52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28">
    <w:name w:val="xl52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9">
    <w:name w:val="xl52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0">
    <w:name w:val="xl530"/>
    <w:basedOn w:val="Normal"/>
    <w:qFormat/>
    <w:pP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1">
    <w:name w:val="xl531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2">
    <w:name w:val="xl53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3">
    <w:name w:val="xl53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4">
    <w:name w:val="xl534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5">
    <w:name w:val="xl53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6">
    <w:name w:val="xl536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7">
    <w:name w:val="xl53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38">
    <w:name w:val="xl538"/>
    <w:basedOn w:val="Normal"/>
    <w:qFormat/>
    <w:pPr>
      <w:shd w:fill="BFBFB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539">
    <w:name w:val="xl539"/>
    <w:basedOn w:val="Normal"/>
    <w:qFormat/>
    <w:pPr>
      <w:shd w:fill="BFBFB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540">
    <w:name w:val="xl54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1">
    <w:name w:val="xl5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2">
    <w:name w:val="xl54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3">
    <w:name w:val="xl54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544">
    <w:name w:val="xl544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49">
    <w:name w:val="xl54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50">
    <w:name w:val="xl5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1">
    <w:name w:val="xl551"/>
    <w:basedOn w:val="Normal"/>
    <w:qFormat/>
    <w:pPr>
      <w:suppressAutoHyphens w:val="false"/>
      <w:spacing w:before="280" w:after="280"/>
      <w:textAlignment w:val="center"/>
    </w:pPr>
    <w:rPr>
      <w:rFonts w:ascii="Calibri" w:hAnsi="Calibri" w:cs="Calibri"/>
      <w:sz w:val="20"/>
      <w:szCs w:val="20"/>
      <w:lang w:val="sr-Latn-RS"/>
    </w:rPr>
  </w:style>
  <w:style w:type="paragraph" w:styleId="Xl552">
    <w:name w:val="xl5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53">
    <w:name w:val="xl55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4">
    <w:name w:val="xl5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5">
    <w:name w:val="xl5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56">
    <w:name w:val="xl55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557">
    <w:name w:val="xl5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8">
    <w:name w:val="xl5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60">
    <w:name w:val="xl56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1">
    <w:name w:val="xl56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2">
    <w:name w:val="xl562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3">
    <w:name w:val="xl5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4">
    <w:name w:val="xl5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5">
    <w:name w:val="xl56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6">
    <w:name w:val="xl56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67">
    <w:name w:val="xl5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9">
    <w:name w:val="xl5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70">
    <w:name w:val="xl5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71">
    <w:name w:val="xl5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72">
    <w:name w:val="xl5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3">
    <w:name w:val="xl5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4">
    <w:name w:val="xl5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75">
    <w:name w:val="xl575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576">
    <w:name w:val="xl57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577">
    <w:name w:val="xl577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8">
    <w:name w:val="xl57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9">
    <w:name w:val="xl57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80">
    <w:name w:val="xl5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81">
    <w:name w:val="xl58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82">
    <w:name w:val="xl58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83">
    <w:name w:val="xl58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84">
    <w:name w:val="xl58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5">
    <w:name w:val="xl58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6">
    <w:name w:val="xl58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7">
    <w:name w:val="xl58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8">
    <w:name w:val="xl5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9">
    <w:name w:val="xl589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0">
    <w:name w:val="xl590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1">
    <w:name w:val="xl591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2">
    <w:name w:val="xl592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3">
    <w:name w:val="xl593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94">
    <w:name w:val="xl594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95">
    <w:name w:val="xl595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96">
    <w:name w:val="xl596"/>
    <w:basedOn w:val="Normal"/>
    <w:qFormat/>
    <w:pP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97">
    <w:name w:val="xl597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8">
    <w:name w:val="xl598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9">
    <w:name w:val="xl599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0">
    <w:name w:val="xl60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1">
    <w:name w:val="xl60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02">
    <w:name w:val="xl602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03">
    <w:name w:val="xl603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04">
    <w:name w:val="xl604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05">
    <w:name w:val="xl605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6">
    <w:name w:val="xl60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8">
    <w:name w:val="xl6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9">
    <w:name w:val="xl609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10">
    <w:name w:val="xl610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1">
    <w:name w:val="xl61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12">
    <w:name w:val="xl61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613">
    <w:name w:val="xl61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14">
    <w:name w:val="xl61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5">
    <w:name w:val="xl6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6">
    <w:name w:val="xl616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617">
    <w:name w:val="xl61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8">
    <w:name w:val="xl61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9">
    <w:name w:val="xl619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0">
    <w:name w:val="xl620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1">
    <w:name w:val="xl62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22">
    <w:name w:val="xl622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23">
    <w:name w:val="xl62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7">
    <w:name w:val="xl627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9">
    <w:name w:val="xl629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0">
    <w:name w:val="xl63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31">
    <w:name w:val="xl63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2">
    <w:name w:val="xl63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3">
    <w:name w:val="xl63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7">
    <w:name w:val="xl6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sz w:val="24"/>
      <w:lang w:val="sr-Latn-RS"/>
    </w:rPr>
  </w:style>
  <w:style w:type="paragraph" w:styleId="Xl638">
    <w:name w:val="xl6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24"/>
      <w:lang w:val="sr-Latn-RS"/>
    </w:rPr>
  </w:style>
  <w:style w:type="paragraph" w:styleId="Xl639">
    <w:name w:val="xl639"/>
    <w:basedOn w:val="Normal"/>
    <w:qFormat/>
    <w:pPr>
      <w:shd w:fill="FFFFFF" w:val="clear"/>
      <w:suppressAutoHyphens w:val="false"/>
      <w:spacing w:before="280" w:after="280"/>
    </w:pPr>
    <w:rPr>
      <w:rFonts w:ascii="Cambria" w:hAnsi="Cambria" w:cs="Cambria"/>
      <w:sz w:val="24"/>
      <w:lang w:val="sr-Latn-RS"/>
    </w:rPr>
  </w:style>
  <w:style w:type="paragraph" w:styleId="Xl640">
    <w:name w:val="xl640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Cambria" w:hAnsi="Cambria" w:cs="Cambria"/>
      <w:sz w:val="24"/>
      <w:lang w:val="sr-Latn-RS"/>
    </w:rPr>
  </w:style>
  <w:style w:type="paragraph" w:styleId="Xl642">
    <w:name w:val="xl642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3">
    <w:name w:val="xl643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4">
    <w:name w:val="xl64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5">
    <w:name w:val="xl64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7">
    <w:name w:val="xl647"/>
    <w:basedOn w:val="Normal"/>
    <w:qFormat/>
    <w:pPr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648">
    <w:name w:val="xl648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49">
    <w:name w:val="xl64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56">
    <w:name w:val="xl6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7">
    <w:name w:val="xl6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662">
    <w:name w:val="xl6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63">
    <w:name w:val="xl6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64">
    <w:name w:val="xl664"/>
    <w:basedOn w:val="Normal"/>
    <w:qFormat/>
    <w:pPr>
      <w:shd w:fill="FFFF00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665">
    <w:name w:val="xl665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6">
    <w:name w:val="xl666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7">
    <w:name w:val="xl6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668">
    <w:name w:val="xl6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69">
    <w:name w:val="xl66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0">
    <w:name w:val="xl670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1">
    <w:name w:val="xl67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2">
    <w:name w:val="xl67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73">
    <w:name w:val="xl67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74">
    <w:name w:val="xl67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6">
    <w:name w:val="xl67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677">
    <w:name w:val="xl67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8">
    <w:name w:val="xl678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680">
    <w:name w:val="xl68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1">
    <w:name w:val="xl68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2">
    <w:name w:val="xl68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83">
    <w:name w:val="xl683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84">
    <w:name w:val="xl6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85">
    <w:name w:val="xl6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86">
    <w:name w:val="xl686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87">
    <w:name w:val="xl687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8">
    <w:name w:val="xl68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89">
    <w:name w:val="xl68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1">
    <w:name w:val="xl69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2">
    <w:name w:val="xl692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3">
    <w:name w:val="xl693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4">
    <w:name w:val="xl69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6">
    <w:name w:val="xl69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99">
    <w:name w:val="xl699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0">
    <w:name w:val="xl7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sz w:val="24"/>
      <w:lang w:val="sr-Latn-RS"/>
    </w:rPr>
  </w:style>
  <w:style w:type="paragraph" w:styleId="Xl701">
    <w:name w:val="xl701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2">
    <w:name w:val="xl702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3">
    <w:name w:val="xl7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4">
    <w:name w:val="xl70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5">
    <w:name w:val="xl705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6">
    <w:name w:val="xl70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7">
    <w:name w:val="xl70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8">
    <w:name w:val="xl70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09">
    <w:name w:val="xl70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0">
    <w:name w:val="xl71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1">
    <w:name w:val="xl71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2">
    <w:name w:val="xl7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3">
    <w:name w:val="xl71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6">
    <w:name w:val="xl716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7">
    <w:name w:val="xl71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8">
    <w:name w:val="xl71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20">
    <w:name w:val="xl720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1">
    <w:name w:val="xl7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2">
    <w:name w:val="xl72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3">
    <w:name w:val="xl72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4">
    <w:name w:val="xl724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5">
    <w:name w:val="xl7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6">
    <w:name w:val="xl72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27">
    <w:name w:val="xl72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0">
    <w:name w:val="xl73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1">
    <w:name w:val="xl73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2">
    <w:name w:val="xl73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4">
    <w:name w:val="xl73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5">
    <w:name w:val="xl73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7">
    <w:name w:val="xl737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8">
    <w:name w:val="xl738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9">
    <w:name w:val="xl739"/>
    <w:basedOn w:val="Normal"/>
    <w:qFormat/>
    <w:pPr>
      <w:suppressAutoHyphens w:val="false"/>
      <w:spacing w:before="280" w:after="280"/>
      <w:jc w:val="center"/>
    </w:pPr>
    <w:rPr>
      <w:sz w:val="24"/>
      <w:lang w:val="sr-Latn-RS"/>
    </w:rPr>
  </w:style>
  <w:style w:type="paragraph" w:styleId="Xl740">
    <w:name w:val="xl74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1">
    <w:name w:val="xl741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2">
    <w:name w:val="xl742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3">
    <w:name w:val="xl74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744">
    <w:name w:val="xl74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5">
    <w:name w:val="xl745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46">
    <w:name w:val="xl74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47">
    <w:name w:val="xl74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48">
    <w:name w:val="xl7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49">
    <w:name w:val="xl74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0">
    <w:name w:val="xl7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1">
    <w:name w:val="xl7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52">
    <w:name w:val="xl7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3">
    <w:name w:val="xl75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4">
    <w:name w:val="xl754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55">
    <w:name w:val="xl755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6">
    <w:name w:val="xl756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7">
    <w:name w:val="xl75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8">
    <w:name w:val="xl75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9">
    <w:name w:val="xl75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0">
    <w:name w:val="xl760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61">
    <w:name w:val="xl76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62">
    <w:name w:val="xl76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63">
    <w:name w:val="xl76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4">
    <w:name w:val="xl76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5">
    <w:name w:val="xl76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6">
    <w:name w:val="xl76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7">
    <w:name w:val="xl7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8">
    <w:name w:val="xl7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69">
    <w:name w:val="xl7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0">
    <w:name w:val="xl77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1">
    <w:name w:val="xl771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72">
    <w:name w:val="xl772"/>
    <w:basedOn w:val="Normal"/>
    <w:qFormat/>
    <w:pPr>
      <w:suppressAutoHyphens w:val="false"/>
      <w:spacing w:before="280" w:after="280"/>
      <w:jc w:val="right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3">
    <w:name w:val="xl77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4">
    <w:name w:val="xl77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5">
    <w:name w:val="xl7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6">
    <w:name w:val="xl7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7">
    <w:name w:val="xl77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8">
    <w:name w:val="xl778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79">
    <w:name w:val="xl779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0">
    <w:name w:val="xl780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1">
    <w:name w:val="xl78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82">
    <w:name w:val="xl782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3">
    <w:name w:val="xl78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4">
    <w:name w:val="xl78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color w:val="000000"/>
      <w:sz w:val="24"/>
      <w:lang w:val="sr-Latn-RS"/>
    </w:rPr>
  </w:style>
  <w:style w:type="paragraph" w:styleId="Xl785">
    <w:name w:val="xl78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6">
    <w:name w:val="xl786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7">
    <w:name w:val="xl78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8">
    <w:name w:val="xl7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9">
    <w:name w:val="xl7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0">
    <w:name w:val="xl7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91">
    <w:name w:val="xl79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2">
    <w:name w:val="xl792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3">
    <w:name w:val="xl79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4">
    <w:name w:val="xl79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95">
    <w:name w:val="xl79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796">
    <w:name w:val="xl79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797">
    <w:name w:val="xl797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98">
    <w:name w:val="xl7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9">
    <w:name w:val="xl7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0">
    <w:name w:val="xl80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1">
    <w:name w:val="xl80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2">
    <w:name w:val="xl80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03">
    <w:name w:val="xl80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4">
    <w:name w:val="xl804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05">
    <w:name w:val="xl805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6">
    <w:name w:val="xl80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07">
    <w:name w:val="xl80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8">
    <w:name w:val="xl8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09">
    <w:name w:val="xl8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0">
    <w:name w:val="xl8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11">
    <w:name w:val="xl811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12">
    <w:name w:val="xl8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13">
    <w:name w:val="xl8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4">
    <w:name w:val="xl81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5">
    <w:name w:val="xl815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16">
    <w:name w:val="xl81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7">
    <w:name w:val="xl81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8">
    <w:name w:val="xl8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9">
    <w:name w:val="xl8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0">
    <w:name w:val="xl8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1">
    <w:name w:val="xl8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2">
    <w:name w:val="xl822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3">
    <w:name w:val="xl82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24">
    <w:name w:val="xl8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5">
    <w:name w:val="xl82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26">
    <w:name w:val="xl826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7">
    <w:name w:val="xl82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8">
    <w:name w:val="xl82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9">
    <w:name w:val="xl82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0">
    <w:name w:val="xl83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1">
    <w:name w:val="xl8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2">
    <w:name w:val="xl8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3">
    <w:name w:val="xl8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34">
    <w:name w:val="xl834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835">
    <w:name w:val="xl8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6">
    <w:name w:val="xl83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7">
    <w:name w:val="xl83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38">
    <w:name w:val="xl83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9">
    <w:name w:val="xl8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0">
    <w:name w:val="xl84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841">
    <w:name w:val="xl8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42">
    <w:name w:val="xl84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3">
    <w:name w:val="xl843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44">
    <w:name w:val="xl84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45">
    <w:name w:val="xl84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46">
    <w:name w:val="xl846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7">
    <w:name w:val="xl84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48">
    <w:name w:val="xl8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9">
    <w:name w:val="xl849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0">
    <w:name w:val="xl85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51">
    <w:name w:val="xl851"/>
    <w:basedOn w:val="Normal"/>
    <w:qFormat/>
    <w:pP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52">
    <w:name w:val="xl852"/>
    <w:basedOn w:val="Normal"/>
    <w:qFormat/>
    <w:pP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3">
    <w:name w:val="xl85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854">
    <w:name w:val="xl85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5">
    <w:name w:val="xl8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856">
    <w:name w:val="xl8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857">
    <w:name w:val="xl857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858">
    <w:name w:val="xl85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9">
    <w:name w:val="xl85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0">
    <w:name w:val="xl86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861">
    <w:name w:val="xl86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862">
    <w:name w:val="xl862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63">
    <w:name w:val="xl86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4">
    <w:name w:val="xl8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5">
    <w:name w:val="xl865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6">
    <w:name w:val="xl86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7">
    <w:name w:val="xl86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8">
    <w:name w:val="xl8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9">
    <w:name w:val="xl86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0">
    <w:name w:val="xl8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1">
    <w:name w:val="xl8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2">
    <w:name w:val="xl8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3">
    <w:name w:val="xl87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4">
    <w:name w:val="xl87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5">
    <w:name w:val="xl875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76">
    <w:name w:val="xl876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7">
    <w:name w:val="xl877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8">
    <w:name w:val="xl87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9">
    <w:name w:val="xl87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0">
    <w:name w:val="xl88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1">
    <w:name w:val="xl88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2">
    <w:name w:val="xl882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3">
    <w:name w:val="xl883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4">
    <w:name w:val="xl8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5">
    <w:name w:val="xl8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6">
    <w:name w:val="xl8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7">
    <w:name w:val="xl8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88">
    <w:name w:val="xl8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9">
    <w:name w:val="xl8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890">
    <w:name w:val="xl89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91">
    <w:name w:val="xl8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sr-Latn-RS"/>
    </w:rPr>
  </w:style>
  <w:style w:type="paragraph" w:styleId="Xl892">
    <w:name w:val="xl89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3">
    <w:name w:val="xl8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4">
    <w:name w:val="xl8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95">
    <w:name w:val="xl8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6">
    <w:name w:val="xl89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  <w:lang w:val="sr-Latn-RS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  <w:lang w:val="sr-Latn-RS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  <w:lang w:val="sr-Latn-R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4F81BD"/>
      <w:sz w:val="20"/>
      <w:szCs w:val="20"/>
      <w:lang w:val="sr-Latn-RS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9:00Z</dcterms:created>
  <dc:creator>Hargita Balanji</dc:creator>
  <dc:description/>
  <dc:language>en-US</dc:language>
  <cp:lastModifiedBy>Hargita Balanji</cp:lastModifiedBy>
  <dcterms:modified xsi:type="dcterms:W3CDTF">2022-03-03T10:52:00Z</dcterms:modified>
  <cp:revision>1</cp:revision>
  <dc:subject/>
  <dc:title/>
</cp:coreProperties>
</file>